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OC (emTeX DISTRIBUTION)                                  07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utting the emTeX files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mm (3.5") diskettes, high density (1440 K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      |      2       |      3       |      4       |      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eng   | dvid16c1.zip | dvid16c2.zip | tex4a.zip    | mf4a.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ger   | fontdc.zip   | makeindx.zip | pkedit.zip   | fontcm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bet   |              | latex209.zip | pictex.zip   | fontltx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ng  |              | german.zip   | web.zip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ger  |              | srctcad.zip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job12b.zip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visp10b.zip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btex4b.zip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       |      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input.zip  | lkurz.zi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tools.zip  | l2kurz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base.zip   | texware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mkidx.zip | mfware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ntemsy.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fontams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texcad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(5.25") diskettes, high density (1200 K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1       |      2       |      3       |      4       |      5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readme.eng   | dvid16c1.zip | dvid16c2.zip | tex4a.zip    | mf4a.zip     |</w:t>
      </w:r>
    </w:p>
    <w:p>
      <w:pPr>
        <w:pStyle w:val="PreformattedText"/>
        <w:bidi w:val="0"/>
        <w:jc w:val="left"/>
        <w:rPr/>
      </w:pPr>
      <w:r>
        <w:rPr/>
        <w:t>| readme.ger   |              | dvisp10b.zip |              | l2tools.zip  |</w:t>
      </w:r>
    </w:p>
    <w:p>
      <w:pPr>
        <w:pStyle w:val="PreformattedText"/>
        <w:bidi w:val="0"/>
        <w:jc w:val="left"/>
        <w:rPr/>
      </w:pPr>
      <w:r>
        <w:rPr/>
        <w:t>| readme.bet   |              | pkedit.zip   |              |              |</w:t>
      </w:r>
    </w:p>
    <w:p>
      <w:pPr>
        <w:pStyle w:val="PreformattedText"/>
        <w:bidi w:val="0"/>
        <w:jc w:val="left"/>
        <w:rPr/>
      </w:pPr>
      <w:r>
        <w:rPr/>
        <w:t>| install.eng  |              | german.zip   |              |              |</w:t>
      </w:r>
    </w:p>
    <w:p>
      <w:pPr>
        <w:pStyle w:val="PreformattedText"/>
        <w:bidi w:val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mfjob12b.zip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6       |      7       |      8       |      9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l2input.zip  | latex209.zip | fontams.zip  | bibtex4b.zip |</w:t>
      </w:r>
    </w:p>
    <w:p>
      <w:pPr>
        <w:pStyle w:val="PreformattedText"/>
        <w:bidi w:val="0"/>
        <w:jc w:val="left"/>
        <w:rPr/>
      </w:pPr>
      <w:r>
        <w:rPr/>
        <w:t>| fontcm.zip   | l2base.zip   | texcad.zip   | pictex.zip   |</w:t>
      </w:r>
    </w:p>
    <w:p>
      <w:pPr>
        <w:pStyle w:val="PreformattedText"/>
        <w:bidi w:val="0"/>
        <w:jc w:val="left"/>
        <w:rPr/>
      </w:pPr>
      <w:r>
        <w:rPr/>
        <w:t>| fontltx.zip  |              | makeindx.zip | lkurz.zip    |</w:t>
      </w:r>
    </w:p>
    <w:p>
      <w:pPr>
        <w:pStyle w:val="PreformattedText"/>
        <w:bidi w:val="0"/>
        <w:jc w:val="left"/>
        <w:rPr/>
      </w:pPr>
      <w:r>
        <w:rPr/>
        <w:t>| fontdc.zip   |              |              | l2kurz.zip 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texware.zip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mfware.zip 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web.zip     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fontemsy.zip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srcmkidx.zip |</w:t>
      </w:r>
    </w:p>
    <w:p>
      <w:pPr>
        <w:pStyle w:val="PreformattedText"/>
        <w:bidi w:val="0"/>
        <w:jc w:val="left"/>
        <w:rPr/>
      </w:pPr>
      <w:r>
        <w:rPr/>
        <w:t>|              |              |              | srctcad.zip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End of DISKETT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