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 fe-dump.doc,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"fe-format-dumper-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ascii ".tex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 form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. Sieben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ng: matups.matups.fr  [192.54.146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files in this directory (using mget * under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depend on one another.  However if you want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time, you can be selective. 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 from a similar  but distin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e-format-dumper-cm may b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-dump.doc describes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for Plain TeX you need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or AmSTeX you need only the files for Plain TeX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for LaTeX you need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CK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sar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atex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pun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-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8hyph.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lm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fam-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nts-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yphen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