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bidi w:val="0"/>
        <w:ind w:left="426" w:right="396"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nhang 1: Beschreibung der Task Forces</w:t>
      </w:r>
    </w:p>
    <w:p>
      <w:pPr>
        <w:pStyle w:val="Normal"/>
        <w:pBdr>
          <w:top w:val="single" w:sz="6" w:space="1" w:color="000000"/>
          <w:left w:val="single" w:sz="6" w:space="1" w:color="000000"/>
          <w:bottom w:val="single" w:sz="6" w:space="1" w:color="000000"/>
          <w:right w:val="single" w:sz="6" w:space="1" w:color="000000"/>
        </w:pBdr>
        <w:bidi w:val="0"/>
        <w:ind w:left="426" w:right="396"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headerReference w:type="default" r:id="rId2"/>
          <w:headerReference w:type="first" r:id="rId3"/>
          <w:footerReference w:type="default" r:id="rId4"/>
          <w:footerReference w:type="first" r:id="rId5"/>
          <w:type w:val="nextPage"/>
          <w:pgSz w:w="11906" w:h="16838"/>
          <w:pgMar w:left="1588" w:right="1700" w:gutter="0" w:header="1020" w:top="1076" w:footer="1020" w:bottom="1076"/>
          <w:pgNumType w:start="1" w:fmt="decimal"/>
          <w:formProt w:val="false"/>
          <w:titlePg/>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sk Force "Flugzeug der neuen Generation“tc "Force _Flugzeug der neuen Generation“"\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Diese Task Force soll die vorrangigen industriellen und technologischen Ziele setzen und die Synergie zwischen den gemeinschaftlichen und nationalen Programmen verstärken. Dazu muß sie die verfügbaren Programmressourcen bestmöglich einsetzen, die Valorisierung der Ergebnisse verbessern, konkrete Anwendungen für die Informations</w:t>
        <w:softHyphen/>
        <w:t>gesellschaft erarbeiten, die Möglichkeiten der Zusatzprogramme nutzen und Maßnahmen für das 5. Rahmenprogramm vorschlage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herige Fortschrittetc "Bisherige Fortschritt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atungen mit der Industrie und den Anwenderntc "mit der Industrie und den Anwendern"\l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hat das nötige getan, um eine interne Koordinierung zwischen den Dienststellen der Kommission zu erreichen. Darin liegt einer der Schlüssel für die Wettbewerbsfähigkeit der Luftfahrtindustrie.</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Regelmäßige Sitzungen wurden mit den zuständigen Industrievertretern abgehalt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bildet eine einzigartige Schnittstelle für die Industrie, denn darin sind die Vertreter aller großen Forschungsprogramme der Kommission vertreten, die auch für den Luftfahrtsektor relevant sind.</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chungsarbeitentc ""\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Industrie hat ihre Prioritäten neu bewertet und drei Aktionsbereiche bestimmt, die nur auf europäischer Ebene praktisch umgesetzt werden können. Sie dürften sich real auf die Wettbewerbsfähigkeit auswirk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Bildung technischer Partnerschaften (Vernetzung): Der Einsatz von Spitzentechno</w:t>
        <w:softHyphen/>
        <w:t>logie kann wesentlich dazu beitragen, den Produktionszyklus zu verkürzen, die Effizienz der Beschaffungskette und die Kosten für die Einführung neuer Produkte und deren Nebenerzeugnisse zu verbessern. Dies alles stärkt die Wettbewerbsfähigkei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Bessere Effizienz der Fluggeräte: F&amp;E-Arbeiten müssen beweisen, daß die Technologien die Flugzeuge insgesamt effizienter machen und damit die Wettbewerbsfähigkeiten aller Wirtschaftsakteure dieser Branche verbessern, wobei die Mobilitäts</w:t>
        <w:noBreakHyphen/>
        <w:t xml:space="preserve"> und Sicherheitsansprüche der Passagiere nicht ver</w:t>
        <w:softHyphen/>
        <w:t>nachlässigt werden dürf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Umweltfreundliche Flugzeuge: Die Gesellschaft sorgt sich vor allem um den Schadstoffausstoß und die Lärmentwicklung. Europa muß zusammenarbeiten, um über die Forschung eine Spitzenstellung im Luftverkehr zu erringen und zu verhindern, daß die Konkurrenz die Gesetze zu ihrem eigenen Vorteil auslegt.</w:t>
      </w:r>
    </w:p>
    <w:p>
      <w:pPr>
        <w:pStyle w:val="Normal"/>
        <w:tabs>
          <w:tab w:val="clear" w:pos="720"/>
          <w:tab w:val="left" w:pos="-720" w:leader="none"/>
        </w:tabs>
        <w:bidi w:val="0"/>
        <w:ind w:left="720" w:hanging="720"/>
        <w:jc w:val="both"/>
        <w:rPr/>
      </w:pPr>
      <w:r>
        <w:rPr/>
      </w:r>
    </w:p>
    <w:p>
      <w:pPr>
        <w:pStyle w:val="Normal"/>
        <w:keepNext w:val="true"/>
        <w:numPr>
          <w:ilvl w:val="0"/>
          <w:numId w:val="0"/>
        </w:numPr>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ierung mit dem Vierten Rahmenprogrammtc "mit dem Vierten Rahmenprogramm"\l 2§</w:t>
      </w:r>
    </w:p>
    <w:p>
      <w:pPr>
        <w:pStyle w:val="Normal"/>
        <w:keepNext w:val="true"/>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wird auf folgende Weise darauf achten, daß das Vierte Rahmenprogramm optimal genutzt wird: formelle und informelle Vorauswahl, Empfehlungen für die Aktualisierung der Arbeitsprogramme und Nutzung der Möglichkeiten, die die spezifischen Programme für die Luftfahrtindustrie bieten (Industrie</w:t>
        <w:noBreakHyphen/>
        <w:t xml:space="preserve"> und Werkstofftechnik, Informationstechnik, Verkehr, Telematikanwen</w:t>
        <w:softHyphen/>
        <w:t>dungen). Gezielte Maßnahmen sollen dafür sorgen, daß die mit den ersten spezifischen Programmausschreibungen ausgewählt Projekte insgesamt möglichst effizient durchgeführt werden. Dazu werden Projekte unter Umständen neu gruppier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Kurzfristig sind Aktionen auf dem Gebiet der Kooperation, Verbreitung und Valorisierung auf internationaler Ebene unabdingbar. Dies soll die Reaktion auf die vor uns liegenden Herausforderungen sein. Zu diesem Zweck werden zusätzliche Koordinierungsmaßnahmen ergriff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züge zu nationalen Programmentc "üge zu nationalen Programme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Europäische Union kann mit ihren Forschungsprogrammen die Bemühungen der Unternehmen unterstützen, sich gegen die Konkurrenz zu wehren. Es gibt jedoch Probleme, vor allem bei der Koordinierung der flankierenden Tätigkeiten mit den Mitgliedstaat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Mitgliedstaaten gestehen zu, daß die begrenzten Mittel optimal genutzt werden müssen, wozu eine bessere Koordinierung unerläßlich ist. Es stimmt zwar, daß einige Mitgliedstaaten nationale Anstrengungen unternommen haben, allerdings könnten die Vorteile größer sein, wenn eine Koordinierung auf Gemeinschaftsebene stattfinde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raussichtliche Ausrichtung der geplanten Zusatzprogrammetc "Ausrichtung der geplanten Zusatzprogramme"\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Bestimmte Bereiche werden derzeit nicht angemessen behandelt. Deshalb sind Zusatzprogramme erforderlich, um die Fortschritte der letzten Jahre zu festigen, z. B.:</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Schlüsseltechnologien müssen mit Hilfe eines integrierten Programms auf europäischer Ebene demonstriert und eingesetzt werden. So können die Forschungsergebnisse verwertet und in Wettbewerbsvorteile umgemünzt werden, so wie es in den Vereinigten Staaten der Fall is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Optimale Verfahren müssen in größtmöglichem Umfang in die Beschaffungskette der Luftfahrtindustrie eingebracht werden. So werden Know</w:t>
        <w:noBreakHyphen/>
        <w:t>how in industrielle Leistungsfähigkeit verwandelt, Effizienz und Flexibilität verbessert und Umweltfolgen des Luftverkehrs bestmöglich gemilder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itplantc "Zeitplan"\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hat ihre Arbeiten am 1. März 1995 aufgenomm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Ein allgemeiner Fortschrittsbericht wird im Februar 1996 veröffentlich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tändiger Direktortc "Zuständiger Direktor"\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 xml:space="preserve">Paul Weissenberg </w:t>
        <w:noBreakHyphen/>
        <w:t xml:space="preserve"> GD III </w:t>
        <w:noBreakHyphen/>
        <w:t xml:space="preserve"> Industrie (Fax: 32</w:t>
        <w:noBreakHyphen/>
        <w:t>2</w:t>
        <w:noBreakHyphen/>
        <w:t>296.11.25)</w:t>
      </w:r>
    </w:p>
    <w:p>
      <w:pPr>
        <w:pStyle w:val="Normal"/>
        <w:numPr>
          <w:ilvl w:val="0"/>
          <w:numId w:val="0"/>
        </w:numPr>
        <w:tabs>
          <w:tab w:val="clear" w:pos="720"/>
          <w:tab w:val="left" w:pos="-720" w:leader="none"/>
        </w:tabs>
        <w:bidi w:val="0"/>
        <w:ind w:left="720" w:hanging="720"/>
        <w:jc w:val="both"/>
        <w:rPr/>
      </w:pPr>
      <w:r>
        <w:rPr/>
      </w:r>
      <w:r>
        <w:br w:type="page"/>
      </w:r>
    </w:p>
    <w:p>
      <w:pPr>
        <w:pStyle w:val="Normal"/>
        <w:tabs>
          <w:tab w:val="clear" w:pos="720"/>
          <w:tab w:val="left" w:pos="-720" w:leader="none"/>
        </w:tabs>
        <w:bidi w:val="0"/>
        <w:jc w:val="both"/>
        <w:rPr/>
      </w:pPr>
      <w:r>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sk Force "Multimediale Lernprogramme“tc "Force _Multimediale Lernprogramme“"\l§</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wird Angebot (Verleger, Medien, Vertriebskanäle) und Nachfrage (Familien, Schulen, Hochschulen, Unternehmen und Berufsbildungs</w:t>
        <w:softHyphen/>
        <w:t>zentren) analysieren und prüfen, welche Maßnahmen die Mitgliedstaaten der Europäischen Union und ihre Hauptkonkurrenten ergriffen haben, um Produktion, Vertrieb und Einsatz multimedialer Lernprogramme zu förder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wird ferner einen Aktionsplan ausarbeiten, der die Förder</w:t>
        <w:softHyphen/>
        <w:t>instrumente der Europäischen Union und der Mitgliedstaaten koordinieren soll. Diese Instrumente betreffen die Forschung und Entwicklung, Verbreitung und Finanzierung von Innovation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herige Fortschrittetc "Bisherige Fortschritte"\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atungen mit der Industrie und den Anwenderntc "mit der Industrie und den Anwender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hat drei Anhörungen veranstaltet, an denen 56 Vertreter der Anbieter</w:t>
        <w:noBreakHyphen/>
        <w:t xml:space="preserve"> und Nutzerseite teilnahm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Ein Aufruf zu Interessenbekundungen erbrachte über 1 000 Antwort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Am 13. September 1995 wurde eine Unterlage erstellt, die eine Marktprognose und Vorschläge für einen europäischen Aktionsplan enthäl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chungsarbeitentc ""\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Zu den Forschungsprioritäten zählen:</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Konzeption und Validierung regionaler und europaweiter Experimental-Multimediendienste für Aus</w:t>
        <w:noBreakHyphen/>
        <w:t xml:space="preserve"> und Weiterbildung;</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Erforschung der Nutzungsweise sowie der sachverwandten Innovationen im Bildungswesen;</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Entwicklung von Software-Plattformen und Entwicklungswerkzeugen für die multimediale Bildung.</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bestehenden Forschungs</w:t>
        <w:noBreakHyphen/>
        <w:t xml:space="preserve"> und Bildungsnetze sollen für die Verbreitung optimaler Verfahren und die Stärkung der Kontakte zwischen Anbietern und Nutzern sorg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ierung mit dem Vierten Rahmenprogrammtc "mit dem Vierten Rahmenprogramm"\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Für multimediale Lernprogramme sind folgende Forschungsprogramme des Vierten Rahmenprogramms wichtig: Telematikanwendungen, Informations</w:t>
        <w:softHyphen/>
        <w:t>technologien, sozioökonomische Schwerpunktforschung, Humankapital und Mobilitä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Ebenfalls von Bedeutung sind Gemeinschaftsinitiativen für Aus</w:t>
        <w:noBreakHyphen/>
        <w:t xml:space="preserve"> und Weiterbil</w:t>
        <w:softHyphen/>
        <w:t>dung wie SOCRATES und LEONARDO DA VINCI, Programme des Informa</w:t>
        <w:softHyphen/>
        <w:t>tions</w:t>
        <w:noBreakHyphen/>
        <w:t xml:space="preserve"> und Kultursektors wie MEDIA II und die Vorschläge zu den Programmen RAPHAEL und INFO 2000.</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enkbar wären die Schaffung einer einheitlichen und benutzerfreundlichen Schnittstelle sowie die Möglichkeit zur Einreichung spontaner Vorschläge, soweit die Bestimmungen für die einzelnen Gemeinschaftsprogramme dies zulass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züge zu nationalen Programmentc "üge zu nationalen Programme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In den meisten europäischen Ländern unterstützen zahlreiche lokale und regionale Initiativen die Entwicklung multimedialer Lernprogramme. Die Vereinigten Staaten und Japan verfolgen ambitionierte Gesamtstrategien. In Europa sind die diesbezüglichen Strategien zersplittert und schlecht koordinier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zuständigen Programmausschüsse des Vierten Rahmenprogramms informieren die Mitgliedstaaten laufend über die Tätigkeit der Task Force. Ende 1995 hat die Task Force ihre Arbeiten auch dem Ausschuß für LEONARDO und SOCRATES vorgestellt, ferner dem Bildungsausschuß, dem Beratenden Ausschuß für Berufsbildung und dem Beratenden Ausschuß für das Programm MEDIA.</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raussichtliche Ausrichtung der Vorschläge für Zusatzprogrammetc "Ausrichtung der geplanten Zusatzprogramme"\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arüber wird zu einem späteren Zeitpunkt entschied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itplantc "Zeitplan"\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hat ihre Arbeiten im März 1995 aufgenomm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Arbeitsunterlage der Task Force wurde in großem Stil verbreitet (Multime</w:t>
        <w:softHyphen/>
        <w:t xml:space="preserve">diale Lernprogramme </w:t>
        <w:noBreakHyphen/>
        <w:t xml:space="preserve"> erste Überlegungen). Die Unterlage ist über INTERNET zugänglich (ECHO Sera).</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er Schlußbericht der Task Force wird zur Zeit fertiggestell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tändiger Direktortc "Zuständiger Direktor"\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 xml:space="preserve">Michel Richonnier </w:t>
        <w:noBreakHyphen/>
        <w:t xml:space="preserve"> GD XIII </w:t>
        <w:noBreakHyphen/>
        <w:t xml:space="preserve"> Telekommunikation, Informationsmarkt und Nutzung der Forschungsergebnisse (Fax: 32</w:t>
        <w:noBreakHyphen/>
        <w:t>2</w:t>
        <w:noBreakHyphen/>
        <w:t>296.83.62)</w:t>
      </w:r>
    </w:p>
    <w:p>
      <w:pPr>
        <w:pStyle w:val="Normal"/>
        <w:numPr>
          <w:ilvl w:val="0"/>
          <w:numId w:val="0"/>
        </w:numPr>
        <w:tabs>
          <w:tab w:val="clear" w:pos="720"/>
          <w:tab w:val="left" w:pos="-720" w:leader="none"/>
        </w:tabs>
        <w:bidi w:val="0"/>
        <w:ind w:left="720" w:hanging="720"/>
        <w:jc w:val="both"/>
        <w:rPr/>
      </w:pPr>
      <w:r>
        <w:rPr/>
      </w:r>
      <w:r>
        <w:br w:type="page"/>
      </w:r>
    </w:p>
    <w:p>
      <w:pPr>
        <w:pStyle w:val="Normal"/>
        <w:tabs>
          <w:tab w:val="clear" w:pos="720"/>
          <w:tab w:val="left" w:pos="-720" w:leader="none"/>
        </w:tabs>
        <w:bidi w:val="0"/>
        <w:jc w:val="both"/>
        <w:rPr/>
      </w:pPr>
      <w:r>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sk Force "Auto von morgen“tc "Force _Auto von morgen“"\l§</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both"/>
        <w:rPr/>
      </w:pPr>
      <w:r>
        <w:rPr/>
        <w:t>Diese Task Force soll die Forschungs</w:t>
        <w:noBreakHyphen/>
        <w:t xml:space="preserve"> und Demonstrationsarbeiten erleichtern, die für die rasche Konzipierung des "Autos von morgen" erforderlich sind (bis spätestens (2003</w:t>
        <w:noBreakHyphen/>
        <w:t>2005). Dieses Auto soll sauber, sicherer, nutzergerecht, intelligent und wettbewerbsfähig sei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e Arbeiten der Kommission dürften dazu beitragen, die bisher noch vereinzelten und zersplitterten Aktionen zu koordinieren, die auf die Realisierung emissionsfreier oder extrem emissionsarmer Fahrzeuge gerichtet sind. Hauptansatzpunkt sind die ent</w:t>
        <w:softHyphen/>
        <w:t>scheidenden Technologiefaktoren, die einer raschen Verwirklichung derartiger Fahrzeuge entgegenstehe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herige Fortschrittetc "Bisherige Fortschritte"\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atungen mit der Industrie und den Anwenderntc "mit der Industrie und den Anwender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Am 14. Juni trafen Édith CRESSON und Martin BANGEMANN in Straßburg Vertreter der betreffenden Industriezweige. Die Industrie zeigte sich im Prinzip einverstanden mit den Zielen der Task Force, warnte aber davor, irgendwelche technischen Lösungen vorzuschreib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Informelle Kontakte haben stattgefunden mit Vertretern der Automobil</w:t>
        <w:noBreakHyphen/>
        <w:t xml:space="preserve"> und Zulieferindustrie (auch aus dem mittelständischen Bereich), Energieerzeugern und Energieversorgern; ferner mit Verkehrsunternehmen und öffentlichen Instanzen als Vertreter der Benutzer.</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Vertreter aller betroffenen Bereiche nahmen an Mini-Workshops teil und erarbeiteten gemeinsam den wissenschaftlich-technischen Inhalt des Aktionsplans.</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Eine Fachzeitschrift der Task Force ist in Arbei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chungsarbeitentc ""\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Für die Industrie müssen die technologischen Optionen offen bleiben, obwohl eine frühzeitige Konzentration unabdingbar ist. Die mittelständische Wirtschaft betont, daß sie erst dann Ressourcen bereitstellen kann, wenn die Rentabilität der Forschungsergebnisse erkennbar wird. Die Perspektiven müssen zusammen mit den Unternehmen ausgelotet werden, wobei den Bedürfnissen der Benutzer und der Verkehrssituation Rechnung zu tragen is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Verkehrsunternehmen und öffentlichen Instanzen setzen auf Maßnahmen, die den innerstädtischen Verkehr sauberer machen. Einige haben bereits diesbezügli</w:t>
        <w:softHyphen/>
        <w:t>che Schritte unternommen. Fahrzeugen, die mit komprimiertem Erdgas angetrieben werden, wird mittelfristig eine bedeutende Rolle zugeschrieben. Elektro</w:t>
        <w:noBreakHyphen/>
        <w:t xml:space="preserve"> und Hybridfahrzeugen wird ebenfalls eine Chance eingeräumt. Langfristig wären Fahrzeugen mit Brennstoffzellen wünschenswert, sofern die wirtschaftlich-technischen Probleme gelöst werden können. Darüber hinaus müssen vergleichende Bewertungen vorgenommen und Bezüge zu den Vor</w:t>
        <w:softHyphen/>
        <w:t>schriften und Normen hergestellt werd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Folgende Technologien sind besonders interessant:</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Spitzentechnologien bei Energiespeicherung und Antrieb;</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kritische flankierende Technologien (Elektronik, leichte Werkstoffe, Telematik usw.);</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Einbau dieser Technologien in emisssionsfreie Fahrzeuge oder Hybrid</w:t>
        <w:softHyphen/>
        <w:t>fahrzeuge in enger Zusammenarbeit mit der Automobilindustrie;</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Entwicklung eines neuen flexiblen Fahrzeugkonzepts, das mit den verfügbaren Antriebssystemen vereinbar ist;</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Konzeption von Verfahren zur vergleichenden Bewertung konventioneller und alternativer Techniken.</w:t>
      </w:r>
    </w:p>
    <w:p>
      <w:pPr>
        <w:pStyle w:val="Normal"/>
        <w:tabs>
          <w:tab w:val="clear" w:pos="720"/>
          <w:tab w:val="left" w:pos="-720" w:leader="none"/>
        </w:tabs>
        <w:bidi w:val="0"/>
        <w:ind w:left="1440" w:hanging="144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ierung mit dem Vierten Rahmenprogrammtc "mit dem Vierten Rahmenprogramm"\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ersten Informationen deuten darauf hin, daß die Task Force ihre Ziele nur erreichen kann, wenn die folgenden spezifischen Programme sachbezogen ineinandergreifen: Industrie</w:t>
        <w:noBreakHyphen/>
        <w:t xml:space="preserve"> und Werkstofftechnik, Energie (JOULE, THER</w:t>
        <w:softHyphen/>
        <w:t>MIE), Verkehr, Verkehrstelematik und Informationstechnik. Ferner ist ein gemeinsames Vorgehen bei der Demonstration erforderlich.</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Anfang Herbst wurde begonnen, die Projekte zu gruppieren, die von den verschiedenen spezifischen Programmen ausgewählt wurden und die für die Task Force interessant sind.</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züge zu nationalen Programmentc "üge zu nationalen Programme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arüber wird zu einem späteren Zeitpunkt entschied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raussichtliche Ausrichtung der geplanten Zusatzprogrammetc "Ausrichtung der geplanten Zusatzprogramme"\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arüber wird zu einem späteren Zeitpunkt entschied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itplantc "Zeitplan"\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er Aktionsplan wurde nach Beratungen mit den Schlüsselsektoren erstellt und ist zur Zeit in der Beschlußphase. Mit der Umsetzung des Aktionsplans wird im Januar 1996 begonn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tändiger Direktortc "Zuständiger Direktor"\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 xml:space="preserve">Ezio Andreta </w:t>
        <w:noBreakHyphen/>
        <w:t xml:space="preserve"> GD XII </w:t>
        <w:noBreakHyphen/>
        <w:t xml:space="preserve"> Wissenschaft, Forschung und Entwicklung (Fax: 32</w:t>
        <w:noBreakHyphen/>
        <w:t>2</w:t>
        <w:noBreakHyphen/>
        <w:t>296.68.82)</w:t>
      </w:r>
    </w:p>
    <w:p>
      <w:pPr>
        <w:pStyle w:val="Normal"/>
        <w:numPr>
          <w:ilvl w:val="0"/>
          <w:numId w:val="0"/>
        </w:numPr>
        <w:tabs>
          <w:tab w:val="clear" w:pos="720"/>
          <w:tab w:val="left" w:pos="-720" w:leader="none"/>
        </w:tabs>
        <w:bidi w:val="0"/>
        <w:ind w:left="720" w:hanging="720"/>
        <w:jc w:val="both"/>
        <w:rPr/>
      </w:pPr>
      <w:r>
        <w:rPr/>
      </w:r>
      <w:r>
        <w:br w:type="page"/>
      </w:r>
    </w:p>
    <w:p>
      <w:pPr>
        <w:pStyle w:val="Normal"/>
        <w:tabs>
          <w:tab w:val="clear" w:pos="720"/>
          <w:tab w:val="left" w:pos="-720" w:leader="none"/>
        </w:tabs>
        <w:bidi w:val="0"/>
        <w:jc w:val="both"/>
        <w:rPr/>
      </w:pPr>
      <w:r>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sk Force "Impfstoffe und Viruserkrankungen“tc "Force _Impfstoffe und Viruserkrankungen“"\l§</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both"/>
        <w:rPr/>
      </w:pPr>
      <w:r>
        <w:rPr/>
        <w:t xml:space="preserve">Die Task Force hat eine Doppelaufgabe: Sie muß zunächst Bilanz über die einschlägige Forschung in Europa ziehen und dann einen Aktionsplan vorschlagen; dieser soll dazu beitragen, die Stellung der europäischen Industrie zu verbessern und das Potential der europäischen Maßnahmen optimal zu nutzen. </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e Task Force hat die Marktteilnehmer und Industriepartner konsultiert, um technologi</w:t>
        <w:softHyphen/>
        <w:t>sche Hemmnisse, Bedürfnisse und Prioritäten zu ermitteln. Die Konsultationen werden fortgesetzt. Die Task Force wird die Projekte der Forschungsprogramme des Vier</w:t>
        <w:softHyphen/>
        <w:t>ten Rahmenprogramms koordinieren und anschließend Projekte von gemeinsamem industriellem Interesse vorschlagen; daran werden die Industrie, einzelstaatliche Institutionen, Medizin und Wissenschaft beteiligt sei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herige Fortschrittetc "Bisherige Fortschritte"\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atungen mit der Industrie und den Anwenderntc "mit der Industrie und den Anwender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hat 90 potentielle Industriepartner, industrielle Großunternehmen, Forschungsinstitute und Wissenschaftler schriftlich befrag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chungsarbeitentc ""\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Befragung ergab Übereinstimmung zu folgenden Forschungsschwerpunkten:</w:t>
      </w:r>
    </w:p>
    <w:p>
      <w:pPr>
        <w:pStyle w:val="Normal"/>
        <w:tabs>
          <w:tab w:val="clear" w:pos="720"/>
          <w:tab w:val="left" w:pos="-720" w:leader="none"/>
          <w:tab w:val="left" w:pos="0" w:leader="none"/>
        </w:tabs>
        <w:bidi w:val="0"/>
        <w:ind w:left="720" w:hanging="720"/>
        <w:jc w:val="both"/>
        <w:rPr/>
      </w:pPr>
      <w:r>
        <w:rPr/>
        <w:tab/>
      </w:r>
    </w:p>
    <w:p>
      <w:pPr>
        <w:pStyle w:val="Normal"/>
        <w:tabs>
          <w:tab w:val="clear" w:pos="720"/>
          <w:tab w:val="left" w:pos="-720" w:leader="none"/>
          <w:tab w:val="left" w:pos="0" w:leader="none"/>
        </w:tabs>
        <w:bidi w:val="0"/>
        <w:ind w:left="720" w:hanging="720"/>
        <w:jc w:val="both"/>
        <w:rPr/>
      </w:pPr>
      <w:r>
        <w:rPr/>
        <w:tab/>
        <w:t>Entwicklung neuer Impfstoffen, Verbesserung der bekannten Impfstoffe und bestehenden Immunisierungsprogramme v. a. bei Neugeborenen und alten Menschen.</w:t>
      </w:r>
    </w:p>
    <w:p>
      <w:pPr>
        <w:pStyle w:val="Normal"/>
        <w:tabs>
          <w:tab w:val="clear" w:pos="720"/>
          <w:tab w:val="left" w:pos="-720" w:leader="none"/>
          <w:tab w:val="left" w:pos="0" w:leader="none"/>
        </w:tabs>
        <w:bidi w:val="0"/>
        <w:ind w:left="720" w:hanging="720"/>
        <w:jc w:val="both"/>
        <w:rPr/>
      </w:pPr>
      <w:r>
        <w:rPr/>
        <w:tab/>
      </w:r>
    </w:p>
    <w:p>
      <w:pPr>
        <w:pStyle w:val="Normal"/>
        <w:tabs>
          <w:tab w:val="clear" w:pos="720"/>
          <w:tab w:val="left" w:pos="-720" w:leader="none"/>
          <w:tab w:val="left" w:pos="0" w:leader="none"/>
        </w:tabs>
        <w:bidi w:val="0"/>
        <w:ind w:left="720" w:hanging="720"/>
        <w:jc w:val="both"/>
        <w:rPr/>
      </w:pPr>
      <w:r>
        <w:rPr/>
        <w:tab/>
        <w:t>Besseres Verständnis der Pathogenität von Mikroorganismen (z. B. neue Viren) und der Funktion des Immunsystems (z. B. Mukosa-Immunität).</w:t>
      </w:r>
    </w:p>
    <w:p>
      <w:pPr>
        <w:pStyle w:val="Normal"/>
        <w:tabs>
          <w:tab w:val="clear" w:pos="720"/>
          <w:tab w:val="left" w:pos="-720" w:leader="none"/>
          <w:tab w:val="left" w:pos="0" w:leader="none"/>
        </w:tabs>
        <w:bidi w:val="0"/>
        <w:ind w:left="720" w:hanging="720"/>
        <w:jc w:val="both"/>
        <w:rPr/>
      </w:pPr>
      <w:r>
        <w:rPr/>
        <w:tab/>
      </w:r>
    </w:p>
    <w:p>
      <w:pPr>
        <w:pStyle w:val="Normal"/>
        <w:tabs>
          <w:tab w:val="clear" w:pos="720"/>
          <w:tab w:val="left" w:pos="-720" w:leader="none"/>
          <w:tab w:val="left" w:pos="0" w:leader="none"/>
        </w:tabs>
        <w:bidi w:val="0"/>
        <w:ind w:left="720" w:hanging="720"/>
        <w:jc w:val="both"/>
        <w:rPr/>
      </w:pPr>
      <w:r>
        <w:rPr/>
        <w:tab/>
        <w:t>Besseres Wissen über die Mechanismen des Impfschutzes und der Neben</w:t>
        <w:softHyphen/>
        <w:t>wirkungen; Schaffung neuer Vertriebssysteme für Impfstoffe.</w:t>
      </w:r>
    </w:p>
    <w:p>
      <w:pPr>
        <w:pStyle w:val="Normal"/>
        <w:tabs>
          <w:tab w:val="clear" w:pos="720"/>
          <w:tab w:val="left" w:pos="-720" w:leader="none"/>
          <w:tab w:val="left" w:pos="0" w:leader="none"/>
        </w:tabs>
        <w:bidi w:val="0"/>
        <w:ind w:left="720" w:hanging="720"/>
        <w:jc w:val="both"/>
        <w:rPr/>
      </w:pPr>
      <w:r>
        <w:rPr/>
        <w:tab/>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arüber hinaus ist die europäische Zusammenarbeit bei der Forschungsinfrastruk</w:t>
        <w:softHyphen/>
        <w:t>tur unerläßlich für die Entwicklung wissenschaftlicher Schlüsselressourcen, z. B. Zentren für Tiermodelle und klinische Versuche. Auch mächtige weltweite Partnerschaften können aufgebaut werden, wobei man sich auf die traditionellen europäischen F&amp;E-Einrichtungen des Impfstoffsektors stützen kan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ierung mit dem Vierten Rahmenprogrammtc "mit dem Vierten Rahmenprogramm"\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t>Folgende spezifische Programme haben einen Bezug zur Impfstofforschung: Biotechnolo</w:t>
        <w:softHyphen/>
        <w:t>gie (z. B. molekulare Immunität und Vertriebssysteme), Biomedizin und Gesundheit (z. B. Impfstoffe gegen AIDS und andere Viruserkrankungen, epidemiologische Impfstudien), Landwirtschaft und Fischerei (orale Schutzimpfung), Zusammenarbeit mit Drittländern und internationalen Organisationen (z. B. weltumspannende Erforschung von Impfstoffen). Eine Gruppierung von Programmen und gemeinsamen Ausschreibungen ist denkbar.</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züge zu nationalen Programmentc "üge zu nationalen Programme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Programme, die in dieser Hinsicht nützlich sein könnten, werden zur Zeit geprüft. Die Vertreter der Mitgliedstaaten in den betreffenden Programmaus</w:t>
        <w:softHyphen/>
        <w:t>schüssen wurden informiert. Viele Vertreter haben ihr Interesse an einer Zusammenarbeit bekunde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raussichtliche Ausrichtung der geplanten Zusatzprogrammetc "Ausrichtung der geplanten Zusatzprogramme"\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Forschungsarbeiten könnten sich unter anderem auf folgende Bereiche konzentrieren: neue Entwicklungsstrategien für Impfstoffe, die zu einer Mukosa-Immunität führen, neue Vorgehensweisen bei der Immunotherapie gegen AIDS und andere Viruserkrankungen, Einrichtung europäischer Zentren für klinische Versuche und Entwicklung eines europäischen Beobachtungssystems für ansteckende Krankheiten, damit rasch auf neue Viruserkrankungen und andere plötzlich auftretende Krankheiten reagiert werden kan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itplantc "Zeitplan"\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Nach einer umfassenden Befragung von Unternehmen und Hochschulen erstellt die Task Force einen Schlußbericht mit Empfehlungen und Schwerpunkten. Dazu werden insbesondere Sitzungen über Fachthemen abgehalten (ab September).</w:t>
      </w:r>
    </w:p>
    <w:p>
      <w:pPr>
        <w:pStyle w:val="Normal"/>
        <w:tabs>
          <w:tab w:val="clear" w:pos="720"/>
          <w:tab w:val="left" w:pos="-720" w:leader="none"/>
        </w:tabs>
        <w:bidi w:val="0"/>
        <w:ind w:left="720" w:hanging="720"/>
        <w:jc w:val="both"/>
        <w:rPr/>
      </w:pPr>
      <w:r>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Anschließend werden Vorschläge ausgearbeitet: Gruppierung laufender Projekte, Inangriffnahme neuer Projekte von industrieller Bedeutung, Zusammenarbeit mit den Sonderprogrammen der Mitgliedstaaten und der Industrie.</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tändiger Direktortc "Zuständiger Direktor"\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 xml:space="preserve">Bruno Hansen </w:t>
        <w:noBreakHyphen/>
        <w:t xml:space="preserve"> GD XII </w:t>
        <w:noBreakHyphen/>
        <w:t xml:space="preserve"> Wissenschaft, Forschung und Entwicklung (Fax: 32</w:t>
        <w:noBreakHyphen/>
        <w:t>2</w:t>
        <w:noBreakHyphen/>
        <w:t>299.16.72)</w:t>
      </w:r>
    </w:p>
    <w:p>
      <w:pPr>
        <w:pStyle w:val="Normal"/>
        <w:numPr>
          <w:ilvl w:val="0"/>
          <w:numId w:val="0"/>
        </w:numPr>
        <w:tabs>
          <w:tab w:val="clear" w:pos="720"/>
          <w:tab w:val="left" w:pos="-720" w:leader="none"/>
        </w:tabs>
        <w:bidi w:val="0"/>
        <w:ind w:left="720" w:hanging="720"/>
        <w:jc w:val="both"/>
        <w:rPr/>
      </w:pPr>
      <w:r>
        <w:rPr/>
      </w:r>
      <w:r>
        <w:br w:type="page"/>
      </w:r>
    </w:p>
    <w:p>
      <w:pPr>
        <w:pStyle w:val="Normal"/>
        <w:tabs>
          <w:tab w:val="clear" w:pos="720"/>
          <w:tab w:val="left" w:pos="-720" w:leader="none"/>
        </w:tabs>
        <w:bidi w:val="0"/>
        <w:jc w:val="both"/>
        <w:rPr/>
      </w:pPr>
      <w:r>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sk Force "Zug und Bahnsysteme der Zukunft“tc "Force _Zug der Zukunft“"\l§</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Hintergr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Laufe der letzten Jahre hat die Bedeutung des Schienenverkehrs im Vergleich zum Luft- und Straßenverkehr ständig abgenommen. Auf ihn entfielen in Europa noch 20% des Personen- und 10% des Güterverkehrs. Nach Meinung der Passagiere ist er zu teuer und wenig anpassungsfähi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noch ist der Schienenverkehr nach wie vor eines der sichersten und energiegünstigsten und umweltfreundlichsten Transportmittel und bietet große Möglichkeiten. Die Entwicklung der Hochgeschwindigkeitszüge und des kombienierten Bahn /Straßenverkehrs trägt ebenfalls zur Erneuerung des Interesses an diesem Transportmittel bei und gibt ihm neuen Aufschwu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ie Lage in Europ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europäische Industrie hat im Bahnwesen einen Vorsprung. Europa hat technologisch eine starke Position bei Hochgeschwindigkeitszügen mit dem französischen TGV, dem deutschen ICE und dem italienischen TR 500. Obwohl die Forschungsausgaben niedriger als in anderen Sektoren sind, sind sie bedeutend: zwischen 1995 und 1998 planen die Mitgliedstaaten Forschungsausgaben auf diesem Gebiet in Höhe von 1 Mrd ECU, wozu noch rd. 100 MECU im Rahmen des 4 Rahmenprogramms (1994-1998) hinzugerechnet werden müssen für damit verbundene Aktivitäten, davon allein 38 MECU für das "Transportprogramm". Die Aktivitäten der Mitgliedstaaten auf diesem Gebiet sind jedoch selten für Europa koordinie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unvermeidbare Kosten auf einem dem Wettbewerb ausgesetzten Markt zu reduzieren, muß die Normung verstärkt werden. Normen sind eher erforderlich für ganze Systeme als für Teile, und sie sollten sich eher auf gewünschte Resultate und weniger, wie bisher, auf technische Spezifikationen bezie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nationale Struktur der Bahnverwaltungen stellt für die Entwicklung eines europäischen Bahnsystems und Ausrüstungsindustrie ein Hindernis d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nteresse der Gemeinscha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Verbesserung des Schienennetzes wird einen bedeutenden Beitrag zum Zusammenhalt der Union leisten und die Verbindung mit den Ländern Mittel-und Osteuropas erleichte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Verringerung der Umweltbelastung an Lärm und Bodenverschmutzung wird bedeutende positive Effekte für die gesamte Europäische Union haben, vor allem in Ballungsgebie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ößenvorteile bei der Herstellung von Ausrüstungsgütern für Schnellzüge und Vorortzüge werden neue Beschäftigungsmöglichkeiten erschließen durch Verbesserung der europäischen Wettbewerbsfähigkeit auf den Weltmärkten.</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Mandat</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t xml:space="preserve">Die Task Force soll Europa bei der Koordinierung der technologischen Entwicklung unterstützen, damit das Dienstleistungsangebot für sämtliche Nutzer des Schienenverkehrs besser wird. Auf europäischer Ebene soll die Suche nach technologischen Lösungen auf folgenden Gebieten gefördert werden: </w:t>
      </w:r>
    </w:p>
    <w:p>
      <w:pPr>
        <w:pStyle w:val="Normal"/>
        <w:tabs>
          <w:tab w:val="clear" w:pos="720"/>
          <w:tab w:val="left" w:pos="-720" w:leader="none"/>
        </w:tabs>
        <w:bidi w:val="0"/>
        <w:jc w:val="both"/>
        <w:rPr/>
      </w:pPr>
      <w:r>
        <w:rPr/>
      </w:r>
    </w:p>
    <w:p>
      <w:pPr>
        <w:pStyle w:val="Normal"/>
        <w:tabs>
          <w:tab w:val="clear" w:pos="720"/>
          <w:tab w:val="left" w:pos="-720" w:leader="none"/>
          <w:tab w:val="left" w:pos="0" w:leader="none"/>
        </w:tabs>
        <w:bidi w:val="0"/>
        <w:ind w:left="720" w:hanging="720"/>
        <w:jc w:val="both"/>
        <w:rPr/>
      </w:pPr>
      <w:r>
        <w:rPr>
          <w:rFonts w:ascii="Symbol" w:hAnsi="Symbol"/>
          <w:b w:val="false"/>
          <w:bCs w:val="false"/>
          <w:i w:val="false"/>
          <w:iCs w:val="false"/>
          <w:caps w:val="false"/>
          <w:smallCaps w:val="false"/>
          <w:strike w:val="false"/>
          <w:dstrike w:val="false"/>
          <w:outline w:val="false"/>
          <w:vanish w:val="false"/>
        </w:rPr>
        <w:t>-</w:t>
      </w:r>
      <w:r>
        <w:rPr/>
        <w:tab/>
        <w:t>Geschäftsreisen (Hin und Zurück) von 1000 km in 3 Stunden;</w:t>
      </w:r>
    </w:p>
    <w:p>
      <w:pPr>
        <w:pStyle w:val="Normal"/>
        <w:tabs>
          <w:tab w:val="clear" w:pos="720"/>
          <w:tab w:val="left" w:pos="-720" w:leader="none"/>
          <w:tab w:val="left" w:pos="0" w:leader="none"/>
        </w:tabs>
        <w:bidi w:val="0"/>
        <w:ind w:left="720" w:hanging="720"/>
        <w:jc w:val="both"/>
        <w:rPr/>
      </w:pPr>
      <w:r>
        <w:rPr>
          <w:rFonts w:ascii="Symbol" w:hAnsi="Symbol"/>
          <w:b w:val="false"/>
          <w:bCs w:val="false"/>
          <w:i w:val="false"/>
          <w:iCs w:val="false"/>
          <w:caps w:val="false"/>
          <w:smallCaps w:val="false"/>
          <w:strike w:val="false"/>
          <w:dstrike w:val="false"/>
          <w:outline w:val="false"/>
          <w:vanish w:val="false"/>
        </w:rPr>
        <w:t>-</w:t>
      </w:r>
      <w:r>
        <w:rPr/>
        <w:tab/>
        <w:t>Freizeitreisen</w:t>
      </w:r>
    </w:p>
    <w:p>
      <w:pPr>
        <w:pStyle w:val="Normal"/>
        <w:tabs>
          <w:tab w:val="clear" w:pos="720"/>
          <w:tab w:val="left" w:pos="-720" w:leader="none"/>
          <w:tab w:val="left" w:pos="0" w:leader="none"/>
        </w:tabs>
        <w:bidi w:val="0"/>
        <w:ind w:left="720" w:hanging="720"/>
        <w:jc w:val="both"/>
        <w:rPr/>
      </w:pPr>
      <w:r>
        <w:rPr>
          <w:rFonts w:ascii="Symbol" w:hAnsi="Symbol"/>
          <w:b w:val="false"/>
          <w:bCs w:val="false"/>
          <w:i w:val="false"/>
          <w:iCs w:val="false"/>
          <w:caps w:val="false"/>
          <w:smallCaps w:val="false"/>
          <w:strike w:val="false"/>
          <w:dstrike w:val="false"/>
          <w:outline w:val="false"/>
          <w:vanish w:val="false"/>
        </w:rPr>
        <w:t>-</w:t>
      </w:r>
      <w:r>
        <w:rPr/>
        <w:tab/>
        <w:t>Öffentlicher und Nahverkehr</w:t>
      </w:r>
    </w:p>
    <w:p>
      <w:pPr>
        <w:pStyle w:val="Normal"/>
        <w:tabs>
          <w:tab w:val="clear" w:pos="720"/>
          <w:tab w:val="left" w:pos="-720" w:leader="none"/>
        </w:tabs>
        <w:bidi w:val="0"/>
        <w:ind w:left="720" w:hanging="720"/>
        <w:jc w:val="both"/>
        <w:rPr/>
      </w:pPr>
      <w:r>
        <w:rPr>
          <w:rFonts w:ascii="Symbol" w:hAnsi="Symbol"/>
          <w:b w:val="false"/>
          <w:bCs w:val="false"/>
          <w:i w:val="false"/>
          <w:iCs w:val="false"/>
          <w:caps w:val="false"/>
          <w:smallCaps w:val="false"/>
          <w:strike w:val="false"/>
          <w:dstrike w:val="false"/>
          <w:outline w:val="false"/>
          <w:vanish w:val="false"/>
        </w:rPr>
        <w:t>-</w:t>
      </w:r>
      <w:r>
        <w:rPr/>
        <w:tab/>
        <w:t>Güterverkehr</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e Task Force soll feststellen, welche technologischen und industriellen Entwicklungen vorrangig sind; dafür sorgen, daß die Forschungstätigkeit in der Europäischen Union als Katalysator wirkt; die Zusammenarbeit zwischen den großen europäischen Industriekon</w:t>
        <w:softHyphen/>
        <w:t>zernen förder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5.</w:t>
        <w:tab/>
        <w:t>Bisherige Fortschrittetc "Fortschritte"\l§</w:t>
      </w:r>
    </w:p>
    <w:p>
      <w:pPr>
        <w:pStyle w:val="Normal"/>
        <w:tabs>
          <w:tab w:val="clear" w:pos="720"/>
          <w:tab w:val="left" w:pos="-72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t>Beratungen mit der Industrie und den Anwendern</w:t>
      </w:r>
      <w:r>
        <w:rPr>
          <w:b w:val="false"/>
          <w:bCs w:val="false"/>
          <w:i w:val="false"/>
          <w:iCs w:val="false"/>
          <w:caps w:val="false"/>
          <w:smallCaps w:val="false"/>
          <w:strike w:val="false"/>
          <w:dstrike w:val="false"/>
          <w:outline w:val="false"/>
          <w:vanish w:val="false"/>
        </w:rPr>
        <w:t>tc "mit der Industrie und den Anwender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jc w:val="both"/>
        <w:rPr/>
      </w:pPr>
      <w:r>
        <w:rPr/>
        <w:t>Im Anschluß an eine informelle Sitzung, an der Vertreter der meisten internationalen Einrichtungen teilnahmen, die sich näher für den Schienenverkehr interessieren, hat Kommissar Kinnock die Führungskräfte der nationalen Eisenbahnverwaltungen, einiger großer öffentlicher Verkehrsunternehmen, Vertreter Bahnbenutzer, der Gewerkschaften und mehrerer renommierter Unternehmen zu einer Sitzung am 29. September 1995 eingeladen. Bei dieser Gelegenheit hat die Task Force ihre Tätigkeit vorgestellt. Ihre Aufgaben wurden vorgestellt und ihr Mandat wurde genehmigt. Eine Pressemitteilung ist in Vorbereitung. Sie wird über den Aktionsplan informieren und alle Beteiligten auffordern, schriftlich Stellung zu nehme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orschungsarbeiten</w:t>
      </w:r>
      <w:r>
        <w:rPr>
          <w:b w:val="false"/>
          <w:bCs w:val="false"/>
          <w:i w:val="false"/>
          <w:iCs w:val="false"/>
          <w:caps w:val="false"/>
          <w:smallCaps w:val="false"/>
          <w:strike w:val="false"/>
          <w:dstrike w:val="false"/>
          <w:outline w:val="false"/>
          <w:vanish w:val="false"/>
        </w:rPr>
        <w:t>tc ""\l 2§</w:t>
      </w:r>
    </w:p>
    <w:p>
      <w:pPr>
        <w:pStyle w:val="Normal"/>
        <w:tabs>
          <w:tab w:val="clear" w:pos="720"/>
          <w:tab w:val="left" w:pos="-720" w:leader="none"/>
        </w:tabs>
        <w:bidi w:val="0"/>
        <w:jc w:val="both"/>
        <w:rPr/>
      </w:pPr>
      <w:r>
        <w:rPr/>
      </w:r>
    </w:p>
    <w:p>
      <w:pPr>
        <w:pStyle w:val="Normal"/>
        <w:tabs>
          <w:tab w:val="clear" w:pos="720"/>
          <w:tab w:val="left" w:pos="0" w:leader="none"/>
        </w:tabs>
        <w:bidi w:val="0"/>
        <w:jc w:val="both"/>
        <w:rPr/>
      </w:pPr>
      <w:r>
        <w:rPr/>
        <w:t>Die in diesem Rahmen vorgesehenen Arbeiten sollen sich auf folgende Themen</w:t>
        <w:softHyphen/>
        <w:t>bereiche erstrecken:</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neue Generation von Hochgeschwindigkeitszügen</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Systeme "Leichte Schiene" der Zukunft</w:t>
      </w:r>
    </w:p>
    <w:p>
      <w:pPr>
        <w:pStyle w:val="Normal"/>
        <w:tabs>
          <w:tab w:val="clear" w:pos="720"/>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 xml:space="preserve">europäische Systeme zum Schutz von Zügen, für Zugleitung und </w:t>
        <w:tab/>
        <w:tab/>
        <w:t>integrierte Logistik</w:t>
      </w:r>
    </w:p>
    <w:p>
      <w:pPr>
        <w:pStyle w:val="Normal"/>
        <w:tabs>
          <w:tab w:val="clear" w:pos="720"/>
          <w:tab w:val="left" w:pos="-720" w:leader="none"/>
        </w:tabs>
        <w:bidi w:val="0"/>
        <w:ind w:left="360" w:hanging="360"/>
        <w:jc w:val="both"/>
        <w:rPr/>
      </w:pPr>
      <w:r>
        <w:rPr>
          <w:b/>
          <w:bCs w:val="false"/>
          <w:i w:val="false"/>
          <w:iCs w:val="false"/>
          <w:caps w:val="false"/>
          <w:smallCaps w:val="false"/>
          <w:strike w:val="false"/>
          <w:dstrike w:val="false"/>
          <w:outline w:val="false"/>
          <w:vanish w:val="false"/>
        </w:rPr>
        <w:tab/>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Frachtsysteme der Zukunft</w:t>
      </w:r>
    </w:p>
    <w:p>
      <w:pPr>
        <w:pStyle w:val="Normal"/>
        <w:tabs>
          <w:tab w:val="clear" w:pos="720"/>
          <w:tab w:val="left" w:pos="-720" w:leader="none"/>
        </w:tabs>
        <w:bidi w:val="0"/>
        <w:ind w:left="360" w:hanging="360"/>
        <w:jc w:val="both"/>
        <w:rPr/>
      </w:pPr>
      <w:r>
        <w:rPr/>
        <w:tab/>
        <w:tab/>
      </w:r>
      <w:r>
        <w:rPr>
          <w:rFonts w:ascii="Symbol" w:hAnsi="Symbol"/>
          <w:b w:val="false"/>
          <w:bCs w:val="false"/>
          <w:i w:val="false"/>
          <w:iCs w:val="false"/>
          <w:caps w:val="false"/>
          <w:smallCaps w:val="false"/>
          <w:strike w:val="false"/>
          <w:dstrike w:val="false"/>
          <w:outline w:val="false"/>
          <w:vanish w:val="false"/>
          <w:sz w:val="20"/>
        </w:rPr>
        <w:t>-</w:t>
      </w:r>
      <w:r>
        <w:rPr/>
        <w:tab/>
        <w:t>neue Herstellungskonzepte</w:t>
      </w:r>
    </w:p>
    <w:p>
      <w:pPr>
        <w:pStyle w:val="Normal"/>
        <w:tabs>
          <w:tab w:val="clear" w:pos="720"/>
          <w:tab w:val="left" w:pos="-720" w:leader="none"/>
        </w:tabs>
        <w:bidi w:val="0"/>
        <w:ind w:left="360" w:hanging="360"/>
        <w:jc w:val="both"/>
        <w:rPr/>
      </w:pPr>
      <w:r>
        <w:rPr/>
      </w:r>
    </w:p>
    <w:p>
      <w:pPr>
        <w:pStyle w:val="Normal"/>
        <w:tabs>
          <w:tab w:val="clear" w:pos="720"/>
          <w:tab w:val="left" w:pos="-720" w:leader="none"/>
        </w:tabs>
        <w:bidi w:val="0"/>
        <w:ind w:left="360" w:hanging="360"/>
        <w:jc w:val="both"/>
        <w:rPr>
          <w:b/>
          <w:b/>
          <w:bCs w:val="false"/>
          <w:i w:val="false"/>
          <w:i w:val="false"/>
          <w:iCs w:val="false"/>
          <w:caps w:val="false"/>
          <w:smallCaps w:val="false"/>
          <w:strike w:val="false"/>
          <w:dstrike w:val="false"/>
          <w:outline w:val="false"/>
          <w:vanish w:val="false"/>
        </w:rPr>
      </w:pPr>
      <w:r>
        <w:rPr/>
        <w:t>Koordinierung mit dem Vierten Rahmenprogramm</w:t>
      </w:r>
      <w:r>
        <w:rPr>
          <w:b w:val="false"/>
          <w:bCs w:val="false"/>
          <w:i w:val="false"/>
          <w:iCs w:val="false"/>
          <w:caps w:val="false"/>
          <w:smallCaps w:val="false"/>
          <w:strike w:val="false"/>
          <w:dstrike w:val="false"/>
          <w:outline w:val="false"/>
          <w:vanish w:val="false"/>
        </w:rPr>
        <w:t>tc "mit dem Vierten Rahmenprogramm"\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t>Ergänzende Möglichkeiten müssen noch erörtert werd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pPr>
      <w:r>
        <w:rPr/>
        <w:t>Bezüge zu nationalen Programmen</w:t>
      </w:r>
      <w:r>
        <w:rPr>
          <w:b w:val="false"/>
          <w:bCs w:val="false"/>
          <w:i w:val="false"/>
          <w:iCs w:val="false"/>
          <w:caps w:val="false"/>
          <w:smallCaps w:val="false"/>
          <w:strike w:val="false"/>
          <w:dstrike w:val="false"/>
          <w:outline w:val="false"/>
          <w:vanish w:val="false"/>
        </w:rPr>
        <w:t>tc "üge zu nationalen Programmen"\l 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e Mitgliedstaaten werden von den betreffenden Programmausschüssen des Vierten Rahmenprogramms informiert. Eine Informationssitzung für den Ausschuß für Industrie</w:t>
        <w:noBreakHyphen/>
        <w:t xml:space="preserve"> und Werkstofftechnologie fand am 28. Juni statt, sowie am 20. September eine Präsentation für den Verkehrsforschungsausschuß; desweiteren auf den BRITE-Tagen  1995 in Wien am 12. Oktober.</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t>Voraussichtliche Ausrichtung der geplanten Zusatzprogramme</w:t>
      </w:r>
      <w:r>
        <w:rPr>
          <w:b w:val="false"/>
          <w:bCs w:val="false"/>
          <w:i w:val="false"/>
          <w:iCs w:val="false"/>
          <w:caps w:val="false"/>
          <w:smallCaps w:val="false"/>
          <w:strike w:val="false"/>
          <w:dstrike w:val="false"/>
          <w:outline w:val="false"/>
          <w:vanish w:val="false"/>
        </w:rPr>
        <w:t>tc "Ausrichtung der geplanten Zusatzprogramme"\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jc w:val="both"/>
        <w:rPr/>
      </w:pPr>
      <w:r>
        <w:rPr/>
        <w:t>Direkte Priorität haben europäische Systeme für Verkehrslenkung, integrieret Logistik, die virtuelle Fabrik, der städtische Zugverbund der Zukunft für den europäischen Bürger.</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itplantc "Zeitplan"\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t>Die Task Force bereitet für den 30.11.1995 einen Bericht über die Probleme vor; für den 31.12. eine Präsentation der Einzelprojekte und Prioritäten und der wichtigsten Forschungstätigkeiten; für den 26.02.1996 Empfehlungen für das 5. Rahmenprogramm</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r>
    </w:p>
    <w:p>
      <w:pPr>
        <w:pStyle w:val="Normal"/>
        <w:tabs>
          <w:tab w:val="clear" w:pos="720"/>
          <w:tab w:val="left" w:pos="-720" w:leader="none"/>
          <w:tab w:val="left" w:pos="0" w:leader="none"/>
        </w:tabs>
        <w:bidi w:val="0"/>
        <w:ind w:left="720" w:hanging="720"/>
        <w:jc w:val="both"/>
        <w:rPr/>
      </w:pPr>
      <w:r>
        <w:rPr>
          <w:b/>
          <w:bCs w:val="false"/>
          <w:i w:val="false"/>
          <w:iCs w:val="false"/>
          <w:caps w:val="false"/>
          <w:smallCaps w:val="false"/>
          <w:strike w:val="false"/>
          <w:dstrike w:val="false"/>
          <w:outline w:val="false"/>
          <w:vanish w:val="false"/>
        </w:rPr>
        <w:t xml:space="preserve">Zuständiger Direktor: </w:t>
      </w:r>
      <w:r>
        <w:rPr/>
        <w:t xml:space="preserve">Wilhelmus BLONK </w:t>
        <w:noBreakHyphen/>
        <w:t xml:space="preserve"> GD VII </w:t>
        <w:noBreakHyphen/>
        <w:t xml:space="preserve"> Verkehr (Fax: 32</w:t>
        <w:noBreakHyphen/>
        <w:t>2</w:t>
        <w:noBreakHyphen/>
        <w:t>296.83.50)</w:t>
      </w:r>
    </w:p>
    <w:p>
      <w:pPr>
        <w:pStyle w:val="Normal"/>
        <w:numPr>
          <w:ilvl w:val="0"/>
          <w:numId w:val="0"/>
        </w:numPr>
        <w:tabs>
          <w:tab w:val="clear" w:pos="720"/>
          <w:tab w:val="left" w:pos="-720" w:leader="none"/>
        </w:tabs>
        <w:bidi w:val="0"/>
        <w:ind w:left="720" w:hanging="720"/>
        <w:jc w:val="both"/>
        <w:rPr/>
      </w:pPr>
      <w:r>
        <w:rPr/>
      </w:r>
      <w:r>
        <w:br w:type="page"/>
      </w:r>
    </w:p>
    <w:p>
      <w:pPr>
        <w:pStyle w:val="Normal"/>
        <w:tabs>
          <w:tab w:val="clear" w:pos="720"/>
          <w:tab w:val="left" w:pos="-720" w:leader="none"/>
        </w:tabs>
        <w:bidi w:val="0"/>
        <w:jc w:val="both"/>
        <w:rPr/>
      </w:pPr>
      <w:r>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sk Force "Intermodalität im Verkehr“</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HINTERGRUND</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Laufe der letzten Jahre haben das steigende Transportvolumen an Passagieren und Gütern und die Anforderungen an Schnelligkeit, Sicherheit und Umweltverträglichkeit zum Entstehen des Konzeptes des "intermodalen " Verkehrs gefüh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r Begriff umfaßt die Systeme, Mechanismen und Technologien die erforderlich sind, um den Straßen-, Schienen-, Luft- und Seeverkehr zu integrieren und den optimalen Übergang von Gütern und Passagieren von einem Transportmittel auf ein anderes zu gewährleisten. Systeme des kombinierten Transports Schiene/Straße für Passagiere oder standardisierte Container, die mit Schiff, Frachtflugzeug oder Lkw transportiert werden können sind zwei Beispiele für intermodalen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Fortschritt im internationalen Transport macht verschiedene Entwicklungen auf den Gebieten Standardisierung, Telekommunikation, Telematik erforderlich sowie Forschungsarbeiten auf einer Vielzahl von Gebiete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rPr>
        <w:t>2.</w:t>
        <w:tab/>
      </w:r>
      <w:r>
        <w:rPr>
          <w:b/>
          <w:bCs w:val="false"/>
          <w:i w:val="false"/>
          <w:iCs w:val="false"/>
          <w:caps/>
          <w:strike w:val="false"/>
          <w:dstrike w:val="false"/>
          <w:outline w:val="false"/>
          <w:vanish w:val="false"/>
        </w:rPr>
        <w:t>Die Lage in Europa</w:t>
      </w:r>
    </w:p>
    <w:p>
      <w:pPr>
        <w:pStyle w:val="Normal"/>
        <w:tabs>
          <w:tab w:val="clear" w:pos="720"/>
          <w:tab w:val="left" w:pos="-720" w:leader="none"/>
        </w:tabs>
        <w:bidi w:val="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Entwicklung des internationalen Transports in Europa kommt eine besondere Bedeutung zu. Europa ist von äußerst engmaschigen Transportwegen aller Art überzogen. Das effizient und harmonische Funktionieren des Binnenmarktes setzt voraus, daß diese Netze miteinander verbunden sind, und daß die Voraussetzungen bestehen, daß Waren und Passagiere ihre Zielorte auch über verschiedene Netze hinweg sicher erreiche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Entwicklung des innereuropäischen Verkehrs ist Teil der im Weißbuch "Wachstum, Wettbewerbsfähigkeit und Beschäftigung" genannten Aktivitäten, denen die Regierungschefs im Jahre 1993 zugestimmt haben. Die globale Perspektive dieser Netze ist die Multimodalitä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 nationaler Ebene sind Maßnahmen zugunsten der Intermodalität gestartet worden: Techniken des Umschlages, Entwicklung von Infrastrukturen und spezifischen Transportmitteln für den intermodalen Gütertransport zwischen den Niederlanden, Frankreich und Spanien, und für den Passagierverkehr zwischen Frankreich, Deutschland und dem Vereinigten Königreich. Dennoch kann man heute noch nicht von der Existenz eines intermodalen Transports in Europa sprechen. Ebensowenig gibt es hierfür eine Organisation, die alle Beteiligten zusammenbring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INTERESSE DER GEMEINSCH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Errichtung eines wirklich internationalen Transportsystems wird den Zusammenhalt der Union verstärken, die Umwelt- und Lärmbelastung sowie Luft- und Bodenverschmutzung verringern und beachtliche positve Wirkung für alle Mitgliedstaaten habe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stenvorteile der Betriebsgröße in der Herstellung von Ausrüstungsgegenständen für Umschlagszentren werden die Beschäftigung verbessern, da Europas Wettbewerbsfähigkeit auf den Weltmärkten zunimmt; die Entwicklung von Sub-systemen für internationlen Transport wird Europas KMU neue Möglichkeiten eröffne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bessere Nutzung der Ressourcen und Logistiksysteme im Rahmen der "Informationsgesellschaft" werden für Transporteure und Unternehmen verschiedener Länder positiv sein.</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 </w:t>
        <w:tab/>
        <w:t>MANDAT</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both"/>
        <w:rPr/>
      </w:pPr>
      <w:r>
        <w:rPr/>
        <w:t>Die Task Force soll einen Beitrag zur Entwicklung innovativer Technologien, Systeme, Konzepte und Strategien leisten, die den intermodalen Personen</w:t>
        <w:noBreakHyphen/>
        <w:t xml:space="preserve"> und Güterverkehr verbessern. Dabei sind nicht nur die Probleme zu berücksichtigen, die mit dem Wechsel des Verkehrsmittels in Häfen, Flughäfen, Terminals, Bahnhöfen usw. zusammenhängen, sondern auch andere Aspekte des intermodalen Systems wie Umschlagtechnologien oder telematische Instrumente.</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 xml:space="preserve">Die Task Force muß feststellen, wie groß der europäische Bedarf an FTE, Innovation und Demonstration ist, wo Prioritäten gesetzt und welche Aktionen durchgeführt werden müssen. Dabei wird man sich auf die technologischen Engpässe bei den einzelnen Verkehrsmitteln konzentrieren, ferner auf die Frage, wie Verbundfähigkeit und Interoperabilität am besten zu gewährleisten sind. </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Zunächst müssen die verschiedenen Aspekte umfassend bewertet werden, wobei die FTE-Arbeiten des Rahmenprogramms zugrunde gelegt werden, aber auch sonstige Forschungsarbeiten, die auf gemeinschaftlicher oder nationaler Ebene gefördert werde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5.</w:t>
        <w:tab/>
        <w:t>Bisherige Fortschrittetc "Fortschritte"\l§</w:t>
      </w:r>
    </w:p>
    <w:p>
      <w:pPr>
        <w:pStyle w:val="Normal"/>
        <w:tabs>
          <w:tab w:val="clear" w:pos="720"/>
          <w:tab w:val="left" w:pos="-72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720" w:leader="none"/>
        </w:tabs>
        <w:bidi w:val="0"/>
        <w:jc w:val="both"/>
        <w:rPr/>
      </w:pPr>
      <w:r>
        <w:rPr/>
        <w:t>Beratungen mit der Industrie und den Anwendern</w:t>
      </w:r>
      <w:r>
        <w:rPr>
          <w:b w:val="false"/>
          <w:bCs w:val="false"/>
          <w:i w:val="false"/>
          <w:iCs w:val="false"/>
          <w:caps w:val="false"/>
          <w:smallCaps w:val="false"/>
          <w:strike w:val="false"/>
          <w:dstrike w:val="false"/>
          <w:outline w:val="false"/>
          <w:vanish w:val="false"/>
        </w:rPr>
        <w:t>tc "mit der Industrie und den Anwendern"\l 2§</w:t>
      </w:r>
    </w:p>
    <w:p>
      <w:pPr>
        <w:pStyle w:val="Normal"/>
        <w:tabs>
          <w:tab w:val="clear" w:pos="720"/>
          <w:tab w:val="left" w:pos="-720" w:leader="none"/>
        </w:tabs>
        <w:bidi w:val="0"/>
        <w:jc w:val="both"/>
        <w:rPr/>
      </w:pPr>
      <w:r>
        <w:rPr/>
      </w:r>
    </w:p>
    <w:p>
      <w:pPr>
        <w:pStyle w:val="Normal"/>
        <w:tabs>
          <w:tab w:val="clear" w:pos="720"/>
          <w:tab w:val="left" w:pos="0" w:leader="none"/>
        </w:tabs>
        <w:bidi w:val="0"/>
        <w:jc w:val="both"/>
        <w:rPr/>
      </w:pPr>
      <w:r>
        <w:rPr/>
        <w:t>Nach informellen Sitzungen, an denen Vertreter zahlreicher europäischer Einrichtungen und internationaler Verbände aus der Welt des intermodalen Verkehrs teilnahmen, fand auf Einladung von Kommissar Kinnock wird am 29. September eine Sitzung mit Führungskräften aus diesen Einrichtungen, mit Großunternehmen der inter</w:t>
        <w:softHyphen/>
        <w:t>modalen Technik, Speditionsunternehmen und Ausrüstungsanbietern statt. Bei dieser Gelegenheit hat die Task Force ihre Tätigkeit vorgestellt und die Teilnehmer haben ihrem Mandats zugestimmt. Außerdem werden die Schlüsselelemente des Aktionsplans gemeinsam festgelegt. Eine Pressemitteilung ist in Vorbereitung. Sie wird über den Aktionsplan informieren und alle Beteiligten auffordern, schriftlich Stellung zu nehmen.</w:t>
      </w:r>
    </w:p>
    <w:p>
      <w:pPr>
        <w:pStyle w:val="Normal"/>
        <w:tabs>
          <w:tab w:val="clear" w:pos="720"/>
          <w:tab w:val="left" w:pos="0" w:leader="none"/>
        </w:tabs>
        <w:bidi w:val="0"/>
        <w:jc w:val="both"/>
        <w:rPr/>
      </w:pPr>
      <w:r>
        <w:rPr/>
      </w:r>
    </w:p>
    <w:p>
      <w:pPr>
        <w:pStyle w:val="Normal"/>
        <w:tabs>
          <w:tab w:val="clear" w:pos="720"/>
          <w:tab w:val="left" w:pos="-720" w:leader="none"/>
        </w:tabs>
        <w:bidi w:val="0"/>
        <w:jc w:val="both"/>
        <w:rPr/>
      </w:pPr>
      <w:r>
        <w:rPr/>
        <w:t>Forschungsarbeiten</w:t>
      </w:r>
      <w:r>
        <w:rPr>
          <w:b w:val="false"/>
          <w:bCs w:val="false"/>
          <w:i w:val="false"/>
          <w:iCs w:val="false"/>
          <w:caps w:val="false"/>
          <w:smallCaps w:val="false"/>
          <w:strike w:val="false"/>
          <w:dstrike w:val="false"/>
          <w:outline w:val="false"/>
          <w:vanish w:val="false"/>
        </w:rPr>
        <w:t>tc ""\l 2§</w:t>
      </w:r>
    </w:p>
    <w:p>
      <w:pPr>
        <w:pStyle w:val="Normal"/>
        <w:tabs>
          <w:tab w:val="clear" w:pos="720"/>
          <w:tab w:val="left" w:pos="-720" w:leader="none"/>
        </w:tabs>
        <w:bidi w:val="0"/>
        <w:jc w:val="both"/>
        <w:rPr/>
      </w:pPr>
      <w:r>
        <w:rPr/>
      </w:r>
    </w:p>
    <w:p>
      <w:pPr>
        <w:pStyle w:val="Normal"/>
        <w:tabs>
          <w:tab w:val="clear" w:pos="720"/>
          <w:tab w:val="left" w:pos="0" w:leader="none"/>
        </w:tabs>
        <w:bidi w:val="0"/>
        <w:jc w:val="both"/>
        <w:rPr/>
      </w:pPr>
      <w:r>
        <w:rPr/>
        <w:t>Beim Personenverkehr konzentrieren sich die Forschungsthemen auf Ticket</w:t>
        <w:softHyphen/>
        <w:t>ausfertigung, Informationsdienste und die Konzipierung von Umsteigezentren in den Städten.</w:t>
      </w:r>
    </w:p>
    <w:p>
      <w:pPr>
        <w:pStyle w:val="Normal"/>
        <w:tabs>
          <w:tab w:val="clear" w:pos="720"/>
          <w:tab w:val="left" w:pos="0" w:leader="none"/>
        </w:tabs>
        <w:bidi w:val="0"/>
        <w:jc w:val="both"/>
        <w:rPr/>
      </w:pPr>
      <w:r>
        <w:rPr/>
      </w:r>
    </w:p>
    <w:p>
      <w:pPr>
        <w:pStyle w:val="Normal"/>
        <w:tabs>
          <w:tab w:val="clear" w:pos="720"/>
          <w:tab w:val="left" w:pos="-720" w:leader="none"/>
        </w:tabs>
        <w:bidi w:val="0"/>
        <w:jc w:val="both"/>
        <w:rPr/>
      </w:pPr>
      <w:r>
        <w:rPr/>
        <w:t>Beim Güterverkehr erweist es sich als sinnvoll, die Forschungs</w:t>
        <w:noBreakHyphen/>
        <w:t>, Demonstrations</w:t>
        <w:noBreakHyphen/>
        <w:t xml:space="preserve"> bzw. Erprobungstätigkeit auf bereits vorliegende FTE-Ergebnisse zu stützen, anstatt neue Forschungsarbeiten aufzunehmen. Verbesserungen der Qualität der Dienste, Marktbedingungen und Wettbewerbsfähigkeit sind wichtig. Die Frage des Technologietransfers von nicht sehr aufwendigem Gerät wird auch behandelt. Für Passagiere wird die Frage der multimodalen Fahrkartensysteme angesprochen. </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oordinierung mit dem Vierten Rahmenprogramm</w:t>
      </w:r>
      <w:r>
        <w:rPr>
          <w:b w:val="false"/>
          <w:bCs w:val="false"/>
          <w:i w:val="false"/>
          <w:iCs w:val="false"/>
          <w:caps w:val="false"/>
          <w:smallCaps w:val="false"/>
          <w:strike w:val="false"/>
          <w:dstrike w:val="false"/>
          <w:outline w:val="false"/>
          <w:vanish w:val="false"/>
        </w:rPr>
        <w:t>tc "mit dem Vierten Rahmenprogramm"\l 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ür die Task Force sind folgende Forschungsprogramme des Vierten Rahmen</w:t>
        <w:softHyphen/>
        <w:t>programms wichtig: Verkehr, Industrie</w:t>
        <w:noBreakHyphen/>
        <w:t xml:space="preserve"> und Werkstofftechnologie sowie Telematikanwendungen. Eine erste Prüfung läßt erwarten, daß zukünftige Aufrufe für Projektvorschläge neu orientiert werden könnten. Die Ziele der Task Force können jedoch nicht in einer Aktion allein angesprochen werden. </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ezüge zu nationalen Programmen</w:t>
      </w:r>
      <w:r>
        <w:rPr>
          <w:b w:val="false"/>
          <w:bCs w:val="false"/>
          <w:i w:val="false"/>
          <w:iCs w:val="false"/>
          <w:caps w:val="false"/>
          <w:smallCaps w:val="false"/>
          <w:strike w:val="false"/>
          <w:dstrike w:val="false"/>
          <w:outline w:val="false"/>
          <w:vanish w:val="false"/>
        </w:rPr>
        <w:t>tc "üge zu nationalen Programmen"\l 2§</w:t>
      </w:r>
    </w:p>
    <w:p>
      <w:pPr>
        <w:pStyle w:val="Normal"/>
        <w:tabs>
          <w:tab w:val="clear" w:pos="720"/>
          <w:tab w:val="left" w:pos="-720" w:leader="none"/>
        </w:tabs>
        <w:bidi w:val="0"/>
        <w:jc w:val="both"/>
        <w:rPr/>
      </w:pPr>
      <w:r>
        <w:rPr/>
      </w:r>
    </w:p>
    <w:p>
      <w:pPr>
        <w:pStyle w:val="Normal"/>
        <w:tabs>
          <w:tab w:val="clear" w:pos="720"/>
          <w:tab w:val="left" w:pos="0" w:leader="none"/>
        </w:tabs>
        <w:bidi w:val="0"/>
        <w:jc w:val="both"/>
        <w:rPr/>
      </w:pPr>
      <w:r>
        <w:rPr/>
        <w:t>Viele Mitgliedstaaten schaffen derzeit besondere Infrastrukturen und Techniken für das Umschlagen bzw. Umsteigen. Die Task Force wird prüfen, wie das Zusammenspiel zwischen den gemeinschaftlichen und nationalen Forschungs</w:t>
        <w:softHyphen/>
        <w:t>arbeiten auf diesem Gebiet verbessert werden kan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t>Voraussichtliche Ausrichtung der geplanten Zusatzprogramme</w:t>
      </w:r>
      <w:r>
        <w:rPr>
          <w:b w:val="false"/>
          <w:bCs w:val="false"/>
          <w:i w:val="false"/>
          <w:iCs w:val="false"/>
          <w:caps w:val="false"/>
          <w:smallCaps w:val="false"/>
          <w:strike w:val="false"/>
          <w:dstrike w:val="false"/>
          <w:outline w:val="false"/>
          <w:vanish w:val="false"/>
        </w:rPr>
        <w:t>tc "Ausrichtung der geplanten Zusatzprogramme"\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t>Unmittelbare Priorität gilt dem Gütertransport: Verbesserung der Effizienz der Terminals, intermodale Systeme, Informationssysteme; im Passagiertransport sind es Umschlagssysteme physischer Art und für Informationen, sowie der Transport in den Städten im Jahre 2000.</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6.</w:t>
        <w:tab/>
        <w:t>Zeitplantc ""\l§</w:t>
      </w:r>
    </w:p>
    <w:p>
      <w:pPr>
        <w:pStyle w:val="Normal"/>
        <w:tabs>
          <w:tab w:val="clear" w:pos="720"/>
          <w:tab w:val="left" w:pos="-72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720" w:leader="none"/>
        </w:tabs>
        <w:bidi w:val="0"/>
        <w:jc w:val="both"/>
        <w:rPr/>
      </w:pPr>
      <w:r>
        <w:rPr/>
        <w:t>Die Task Force bereitet für Ende 1995 einen Bericht vor, in dem die Probleme und die Aktivitäten erfaßt sind. Eine ausführliche Vorstellung der vorgeschlagenen prioritären Projekte ist für diesen Zeitpunkt vorgesehen, und für den 29. Februar  1996 die Empfehlungen für das 5. Rahmenprogramm.</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b w:val="false"/>
          <w:bCs w:val="false"/>
          <w:i w:val="false"/>
          <w:iCs w:val="false"/>
          <w:caps/>
          <w:strike w:val="false"/>
          <w:dstrike w:val="false"/>
          <w:outline w:val="false"/>
          <w:vanish w:val="false"/>
        </w:rPr>
        <w:t xml:space="preserve">Zuständiger Direktor: </w:t>
      </w:r>
      <w:r>
        <w:rPr/>
        <w:t xml:space="preserve">Wilhelminus BLONK </w:t>
        <w:noBreakHyphen/>
        <w:t xml:space="preserve"> GD VII </w:t>
        <w:noBreakHyphen/>
        <w:t xml:space="preserve"> Verkehr (Fax: 32</w:t>
        <w:noBreakHyphen/>
        <w:t>2</w:t>
        <w:noBreakHyphen/>
        <w:t>296.83.50)</w:t>
      </w:r>
    </w:p>
    <w:p>
      <w:pPr>
        <w:pStyle w:val="Normal"/>
        <w:numPr>
          <w:ilvl w:val="0"/>
          <w:numId w:val="0"/>
        </w:numPr>
        <w:tabs>
          <w:tab w:val="clear" w:pos="720"/>
          <w:tab w:val="left" w:pos="-720" w:leader="none"/>
        </w:tabs>
        <w:bidi w:val="0"/>
        <w:ind w:left="720" w:hanging="720"/>
        <w:jc w:val="both"/>
        <w:rPr/>
      </w:pPr>
      <w:r>
        <w:rPr/>
      </w:r>
      <w:r>
        <w:br w:type="page"/>
      </w:r>
    </w:p>
    <w:p>
      <w:pPr>
        <w:pStyle w:val="Normal"/>
        <w:tabs>
          <w:tab w:val="clear" w:pos="720"/>
          <w:tab w:val="left" w:pos="-720" w:leader="none"/>
        </w:tabs>
        <w:bidi w:val="0"/>
        <w:jc w:val="both"/>
        <w:rPr/>
      </w:pPr>
      <w:r>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plante Task Force "Umweltfreundliche Wassertechnolo</w:t>
        <w:softHyphen/>
        <w:t>gie“tc "Task Force _Umweltfreundliche Wassertechnolo</w:t>
        <w:softHyphen/>
        <w:t>gie“"\l§</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720" w:leader="none"/>
        </w:tabs>
        <w:bidi w:val="0"/>
        <w:jc w:val="both"/>
        <w:rPr/>
      </w:pPr>
      <w:r>
        <w:rPr/>
        <w:t>Das Thema Wasser wirft schwierige Probleme auf. Die wissenschaftlich-technischen Möglichkeiten dafür sind eng mit den organisatorischen und administrativen Prozeduren verknüpft; ferner mit den industriellen Strukturen, den Preisregelungen, den Umweltvor</w:t>
        <w:softHyphen/>
        <w:t>schriften usw.</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e Task Force soll sich auf den Forschungsbedarf in der Wassertechnologie konzen</w:t>
        <w:softHyphen/>
        <w:t>trieren. Dazu sollen die betroffenen Seiten gründlich befragt werden. Ferner wird der Stand der öffentlichen und privaten Forschung innerhalb und außerhalb der Europäischen Union bewertet und die verschiedenen Faktoren untersucht, die die Innovation bei Angebot und Nachfrage von Wasser beeinflusse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herige Fortschrittetc "Bisherige Fortschritte"\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atungen mit der Industrie und den Anwenderntc "mit der Industrie und den Anwender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hat soeben erst ihre Arbeit aufgenommen. Diese Darstellung soll kurz vermitteln, wie die Task Force vorgehen und welche Arbeiten sie in der Anfangsphase voraussichtlich durchführen wird.</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chungsarbeitentc ""\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a die verschiedenen Akteure untereinander nicht in Kontakt stehen, werden sie in Etappen befragt: zunächst die etablierten Forschungseinrichtungen (z. B. EURAQUA, TECHWARE, UKWIR und CEMAGREF), ferner EUREAU (Union der Wasserversorgungsvereinigungen der EU-Mitgliedstaaten), Vertreter der Wasserversorgungswirtschaft und die wichtigsten Abnehmer.</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ierung mit dem Vierten Rahmenprogrammtc "mit dem Vierten Rahmenprogramm"\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Wenn man die Informationen zugrunde legt, über die die Kommission derzeit verfügt, besteht auf dem Gebiet der Wassertechnologien folgender Forschungs</w:t>
        <w:softHyphen/>
        <w:t>bedarf:</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Erschließung alternativer Wasserversorgungsquellen, vornehmlich durch Entsalzungstechnologie;</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Optimierung der Verfahren und Innovationsbemühungen bei der Trink</w:t>
        <w:noBreakHyphen/>
        <w:t xml:space="preserve"> und Abwasseraufbereitung (Wiedergewinnung, Entgiftung);</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t>Senkung der Nachfrage (Wiedergewinnung), der Wasserverluste und der Überbeanspruchung;</w:t>
      </w:r>
    </w:p>
    <w:p>
      <w:pPr>
        <w:pStyle w:val="Normal"/>
        <w:tabs>
          <w:tab w:val="left" w:pos="-720" w:leader="none"/>
          <w:tab w:val="left" w:pos="0" w:leader="none"/>
          <w:tab w:val="left" w:pos="720" w:leader="none"/>
        </w:tabs>
        <w:bidi w:val="0"/>
        <w:ind w:left="1440" w:hanging="1440"/>
        <w:jc w:val="both"/>
        <w:rPr/>
      </w:pPr>
      <w:r>
        <w:rPr/>
        <w:tab/>
      </w: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in situ</w:t>
      </w:r>
      <w:r>
        <w:rPr/>
        <w:noBreakHyphen/>
        <w:t>Sanierung der Grundwasserschicht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Angesichts der zahlreichen Interaktionen zwischen den technologischen Zielvorgaben und den Verwaltungsverfahren bietet es sich an, den Forschungs</w:t>
        <w:softHyphen/>
        <w:t>bedarf zu ermitteln, wobei außertechnische Faktoren und das Anwendungsumfeld berücksichtigt werden müss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züge zu nationalen Programmentc "üge zu nationalen Programme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ersten Informationen deuten darauf hin, daß für die Wassertechnologien folgende spezifischen Programme von Bedeutung sind: Industrie</w:t>
        <w:noBreakHyphen/>
        <w:t xml:space="preserve"> und Werkstoff</w:t>
        <w:softHyphen/>
        <w:t>technologie, Umwelt, Verbreitung und optimale Nutzung, zusammenarbeit mit Drittländern und internationalen Organisationen. Andere spezifische Programme, z. B. Landwirtschaft und Fischerei sowie Energie, könnten ebenfalls interessant sei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raussichtliche Ausrichtung der geplanten Zusatzprogrammetc "Ausrichtung der geplanten Zusatzprogramme"\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arüber wird zu einem späteren Zeitpunkt entschiede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itplantc "Zeitplan"\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Steht noch nicht fes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tändiger Direktortc "Zuständiger Direktor"\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Wird später benannt.</w:t>
      </w:r>
    </w:p>
    <w:p>
      <w:pPr>
        <w:pStyle w:val="Normal"/>
        <w:numPr>
          <w:ilvl w:val="0"/>
          <w:numId w:val="0"/>
        </w:numPr>
        <w:tabs>
          <w:tab w:val="clear" w:pos="720"/>
          <w:tab w:val="left" w:pos="-720" w:leader="none"/>
          <w:tab w:val="left" w:pos="0" w:leader="none"/>
        </w:tabs>
        <w:bidi w:val="0"/>
        <w:ind w:left="720" w:hanging="72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Force "Maritime Systeme der Zukunft"</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Task Force _Seeverkehr der Zukunft“</w:t>
      </w:r>
      <w:r>
        <w:rPr>
          <w:b w:val="false"/>
          <w:bCs w:val="false"/>
          <w:i w:val="false"/>
          <w:iCs w:val="false"/>
          <w:caps w:val="false"/>
          <w:smallCaps w:val="false"/>
          <w:strike w:val="false"/>
          <w:dstrike w:val="false"/>
          <w:outline w:val="false"/>
          <w:vanish w:val="false"/>
        </w:rPr>
        <w:t>"\l§</w:t>
      </w:r>
    </w:p>
    <w:p>
      <w:pPr>
        <w:pStyle w:val="Normal"/>
        <w:bidi w:val="0"/>
        <w:spacing w:before="240" w:after="0"/>
        <w:ind w:left="1134" w:hanging="283"/>
        <w:jc w:val="both"/>
        <w:rPr/>
      </w:pPr>
      <w:r>
        <w:rPr/>
        <w:t>Die Task Force will:</w:t>
      </w:r>
    </w:p>
    <w:p>
      <w:pPr>
        <w:pStyle w:val="Normal"/>
        <w:tabs>
          <w:tab w:val="clear" w:pos="720"/>
          <w:tab w:val="left" w:pos="-720" w:leader="none"/>
          <w:tab w:val="left" w:pos="0" w:leader="none"/>
        </w:tabs>
        <w:bidi w:val="0"/>
        <w:spacing w:before="240" w:after="0"/>
        <w:ind w:left="1134" w:hanging="283"/>
        <w:jc w:val="both"/>
        <w:rPr/>
      </w:pPr>
      <w:r>
        <w:rPr>
          <w:rFonts w:ascii="Symbol" w:hAnsi="Symbol"/>
          <w:b w:val="false"/>
          <w:bCs w:val="false"/>
          <w:i w:val="false"/>
          <w:iCs w:val="false"/>
          <w:caps w:val="false"/>
          <w:smallCaps w:val="false"/>
          <w:strike w:val="false"/>
          <w:dstrike w:val="false"/>
          <w:outline w:val="false"/>
          <w:vanish w:val="false"/>
        </w:rPr>
        <w:t>-</w:t>
      </w:r>
      <w:r>
        <w:rPr/>
        <w:tab/>
        <w:t>ermitteln, welche industriellen und technologischen Ziele für diesen Sektor vorrangig sind;</w:t>
      </w:r>
    </w:p>
    <w:p>
      <w:pPr>
        <w:pStyle w:val="Normal"/>
        <w:tabs>
          <w:tab w:val="clear" w:pos="720"/>
          <w:tab w:val="left" w:pos="-720" w:leader="none"/>
          <w:tab w:val="left" w:pos="0" w:leader="none"/>
        </w:tabs>
        <w:bidi w:val="0"/>
        <w:ind w:left="1134" w:hanging="283"/>
        <w:jc w:val="both"/>
        <w:rPr/>
      </w:pPr>
      <w:r>
        <w:rPr>
          <w:rFonts w:ascii="Symbol" w:hAnsi="Symbol"/>
          <w:b w:val="false"/>
          <w:bCs w:val="false"/>
          <w:i w:val="false"/>
          <w:iCs w:val="false"/>
          <w:caps w:val="false"/>
          <w:smallCaps w:val="false"/>
          <w:strike w:val="false"/>
          <w:dstrike w:val="false"/>
          <w:outline w:val="false"/>
          <w:vanish w:val="false"/>
        </w:rPr>
        <w:t>-</w:t>
      </w:r>
      <w:r>
        <w:rPr/>
        <w:tab/>
        <w:t>zu den Forschungs</w:t>
        <w:noBreakHyphen/>
        <w:t xml:space="preserve"> und Demonstrationsarbeiten beitragen, die sich auf die Weiterentwicklung von Seeverkehrsmitteln und der entsprechenden Transportkette konzentrieren, und optimale Verfahren zur Verwirklichung der Informations</w:t>
        <w:softHyphen/>
        <w:t>gesellschaft im betreffenden Sektor in den Vordergrund stellen;</w:t>
      </w:r>
    </w:p>
    <w:p>
      <w:pPr>
        <w:pStyle w:val="Normal"/>
        <w:tabs>
          <w:tab w:val="clear" w:pos="720"/>
          <w:tab w:val="left" w:pos="-720" w:leader="none"/>
          <w:tab w:val="left" w:pos="0" w:leader="none"/>
        </w:tabs>
        <w:bidi w:val="0"/>
        <w:ind w:left="1134" w:hanging="283"/>
        <w:jc w:val="both"/>
        <w:rPr/>
      </w:pPr>
      <w:r>
        <w:rPr>
          <w:rFonts w:ascii="Symbol" w:hAnsi="Symbol"/>
          <w:b w:val="false"/>
          <w:bCs w:val="false"/>
          <w:i w:val="false"/>
          <w:iCs w:val="false"/>
          <w:caps w:val="false"/>
          <w:smallCaps w:val="false"/>
          <w:strike w:val="false"/>
          <w:dstrike w:val="false"/>
          <w:outline w:val="false"/>
          <w:vanish w:val="false"/>
        </w:rPr>
        <w:t>-</w:t>
      </w:r>
      <w:r>
        <w:rPr/>
        <w:tab/>
        <w:t>Synergien schaffen zwischen den industriellen Tätigkeiten, die von der Gemeinschaft und aus nationalen Programmen finanziert werden.</w:t>
      </w:r>
    </w:p>
    <w:p>
      <w:pPr>
        <w:pStyle w:val="Normal"/>
        <w:tabs>
          <w:tab w:val="clear" w:pos="720"/>
          <w:tab w:val="left" w:pos="-720" w:leader="none"/>
        </w:tabs>
        <w:bidi w:val="0"/>
        <w:ind w:left="1134" w:hanging="283"/>
        <w:jc w:val="both"/>
        <w:rPr/>
      </w:pPr>
      <w:r>
        <w:rPr/>
      </w:r>
    </w:p>
    <w:p>
      <w:pPr>
        <w:pStyle w:val="Normal"/>
        <w:tabs>
          <w:tab w:val="clear" w:pos="720"/>
          <w:tab w:val="left" w:pos="-720" w:leader="none"/>
        </w:tabs>
        <w:bidi w:val="0"/>
        <w:ind w:left="85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herige Fortschrittetc "Fortschritte"\l§</w:t>
      </w:r>
    </w:p>
    <w:p>
      <w:pPr>
        <w:pStyle w:val="Normal"/>
        <w:tabs>
          <w:tab w:val="clear" w:pos="720"/>
          <w:tab w:val="left" w:pos="-720" w:leader="none"/>
        </w:tabs>
        <w:bidi w:val="0"/>
        <w:ind w:left="85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atungen mit der Industrie und den Anwenderntc "mit der Industrie und den Anwender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Seit 1992 treffen sich Vertreter der Schiffsverkehrsindustrie und der Benutzer regelmäßig zu Konsultationen im Rahmen des Maritimen Forums (FIM).</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Im Maritimen Forum hat die Industrie eine Koordinierungsgruppe für Forschung und Entwicklung geschaffen, die eine einzigartige Schnittstelle für die F&amp;E-Programme darstell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arüber hinaus haben die G7-Mitgliedstaaten im Februar 1995 in ihrer Initiative zugunsten der globalen Informationsgesellschaft das Projekt MARIS ins Leben gerufen. In MARIS wird Informations</w:t>
        <w:noBreakHyphen/>
        <w:t xml:space="preserve"> und Telematiktechnologie konkret im Seeschiffsverkehr eingesetz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chungsarbeitentc ""\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t>Die Industrie hat ihre Prioritäten neu fesstgesetzt und Bereiche ermittelt, in denen Maßnahmen praktisch nur auf europäischer Ebene möglich sind und die Wettbewerbs</w:t>
        <w:softHyphen/>
        <w:t>fähigkeit real beeinflussen können:</w:t>
      </w:r>
    </w:p>
    <w:p>
      <w:pPr>
        <w:pStyle w:val="Normal"/>
        <w:tabs>
          <w:tab w:val="clear" w:pos="720"/>
          <w:tab w:val="left" w:pos="-720" w:leader="none"/>
        </w:tabs>
        <w:bidi w:val="0"/>
        <w:jc w:val="both"/>
        <w:rPr/>
      </w:pPr>
      <w:r>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Industrie</w:t>
        <w:noBreakHyphen/>
        <w:t xml:space="preserve"> und Werkstofftechnologie (Technologien für Bodenverkehrssysteme), z. B. Planung und Ausführung (Verbesserung der Wettbewerbsfähigkeit bzw. Produktivität im Schiffbau; sicherheitstechnische Verbesserungen; Umweltver</w:t>
        <w:softHyphen/>
        <w:t>träglichkeit; breitere Interoperabilitä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Verkehrswesen, vor allem die Tätigkeiten im Zusammenhang mit den integrierten Transportketten und dem Seeverkehr, z. B. Funktionsweise von Schiffen und Häfen, Vorschriften (größere Effizienz und mehr Sicherheit; Umweltver</w:t>
        <w:softHyphen/>
        <w:t>träglichkei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Telematikanwendungen von allgemeinem Interesse, Telematikanwendungen im Verkehrswes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Informationstechnologie, vor allem das Projekt der maritimen Informationsgesell</w:t>
        <w:softHyphen/>
        <w:t>schaft.</w:t>
      </w:r>
    </w:p>
    <w:p>
      <w:pPr>
        <w:pStyle w:val="Normal"/>
        <w:tabs>
          <w:tab w:val="clear" w:pos="720"/>
          <w:tab w:val="left" w:pos="-720" w:leader="none"/>
        </w:tabs>
        <w:bidi w:val="0"/>
        <w:ind w:left="720" w:hanging="720"/>
        <w:jc w:val="both"/>
        <w:rPr/>
      </w:pPr>
      <w:r>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Meeresressourcen im Programm Meereswissenschaften und technologien“, z. B. Nutzung von Bodenschätzen im Meer, Raumordnung in Küstengebiete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Fischfang und Aquakultur im Programm Landwirtschaft und Fischerei“, auch Meeresbiotechnologie;</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Offshore-Kohlenwasserstoffe und erneuerbare Energien im Programm Technolo</w:t>
        <w:softHyphen/>
        <w:t>gien für eine umweltfreundlichere und effizientere Gewinnung und Nutzung von Energie“, z. B. Offshore</w:t>
        <w:noBreakHyphen/>
        <w:t xml:space="preserve">Erdöl und </w:t>
        <w:noBreakHyphen/>
        <w:t>Erdgas (Technologien für Randlagen; Unterwassertechnologie), erneuerbare Energien (Demonstration, Umwandlung und Nutzung).</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ierung mit dem Vierten Rahmenprogrammtc "mit dem Vierten Rahmenprogramm"\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Task Force wird auf folgende Weise darauf achten, daß das Vierte Rahmenprogramm optimal genutzt wird: formelle und informelle Vorauswahl, Empfehlungen für die Aktualisierung der Arbeitsprogramme und Nutzung der Möglichkeiten, die die betreffenden spezifischen Programme bieten (Industrie</w:t>
        <w:noBreakHyphen/>
        <w:t xml:space="preserve"> und Werkstofftechnologie; Projekt für die maritime Informationsgesellschaft; Verkehr, vor allem die Arbeiten zum Seeschiffsverkehr und zu den integrierten Transportketten; Telematikanwendungen; Meereswissenschaften und </w:t>
        <w:noBreakHyphen/>
        <w:t>technolo</w:t>
        <w:softHyphen/>
        <w:t>gien; Landwirtschaft und Fischerei; Technologien für eine umweltfreundlichere und effizientere Gewinnung und Nutzung von Energie). Gezielte Maßnahmen sollen dafür sorgen, daß die mit den ersten spezifischen Programmausschreibun</w:t>
        <w:softHyphen/>
        <w:t>gen ausgewählt Projekte insgesamt möglichst effizient durchgeführt werden. Dazu werden die Projekte unter Umständen umgruppiert.</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Kurzfristig sind Aktionen auf dem Gebiet der Kooperation, Verbreitung und Valorisierung auf internationaler Ebene unabdingbar. Dies soll die Reaktion auf die vor uns liegenden Herausforderungen sein. Zu diesem Zweck werden zusätzliche Koordinierungsmaßnahmen ergriffen. Die Task Force ist für die Koordinierung des Projekts MARIS zuständig.</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züge zu nationalen Programmentc "üge zu nationalen Programmen"\l 2§</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Europäische Union kann mit ihren Forschungsprogrammen die Bemühungen der Unternehmen unterstützen, sich gegen die Konkurrenz zu wehren. Die Koordinierung der Tätigkeiten mit den Mitgliedstaaten klappt jedoch nicht lückenlos.</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Die Mitgliedstaaten sind sich darüber im klaren, daß die begrenzten Mittel optimal genutzt werden müssen und dazu eine bessere Koordinierung unerläßlich ist. Zwar haben einige Mitgliedstaaten nationale Anstrengungen unternommen, allerdings könnten die Vorteile größer sein, wenn eine Koordinierung auf Gemeinschaftsebene stattfinde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itplantc ""\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MARIS-Sitzungen (maritime Informationsgesellschaft) mit Vertretern der Industrie wurden abgehalten im März, April und Juli 1995; davor fanden jeweils dienststellen</w:t>
        <w:softHyphen/>
        <w:t>übergreifende Sitzungen statt. Ferner tagte die Koordinierungsgruppe für Forschung und Entwicklung 1995 zweimal mit der Kommission.</w:t>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Ein allgemeiner Fortschrittsbericht wird 1996 veröffentlicht.</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tändiger Direktortc "ändiger Direktor"\l§</w:t>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rFonts w:ascii="Wingdings" w:hAnsi="Wingdings"/>
          <w:b w:val="false"/>
          <w:bCs w:val="false"/>
          <w:i w:val="false"/>
          <w:iCs w:val="false"/>
          <w:caps w:val="false"/>
          <w:smallCaps w:val="false"/>
          <w:strike w:val="false"/>
          <w:dstrike w:val="false"/>
          <w:outline w:val="false"/>
          <w:vanish w:val="false"/>
        </w:rPr>
        <w:t></w:t>
      </w:r>
      <w:r>
        <w:rPr/>
        <w:tab/>
        <w:t xml:space="preserve">Paul Weissenberg </w:t>
        <w:noBreakHyphen/>
        <w:t xml:space="preserve"> GD III </w:t>
        <w:noBreakHyphen/>
        <w:t xml:space="preserve"> Industrie (Fax: 32</w:t>
        <w:noBreakHyphen/>
        <w:t>2</w:t>
        <w:softHyphen/>
        <w:noBreakHyphen/>
        <w:t>296.11.25)</w:t>
      </w:r>
    </w:p>
    <w:p>
      <w:pPr>
        <w:pStyle w:val="Normal"/>
        <w:tabs>
          <w:tab w:val="clear" w:pos="720"/>
          <w:tab w:val="left" w:pos="-720" w:leader="none"/>
          <w:tab w:val="left" w:pos="0" w:leader="none"/>
        </w:tabs>
        <w:bidi w:val="0"/>
        <w:ind w:left="720" w:hanging="720"/>
        <w:jc w:val="both"/>
        <w:rPr/>
      </w:pPr>
      <w:r>
        <w:rPr/>
      </w:r>
    </w:p>
    <w:p>
      <w:pPr>
        <w:pStyle w:val="Normal"/>
        <w:tabs>
          <w:tab w:val="clear" w:pos="720"/>
          <w:tab w:val="left" w:pos="-720" w:leader="none"/>
        </w:tabs>
        <w:bidi w:val="0"/>
        <w:ind w:left="720" w:hanging="720"/>
        <w:jc w:val="center"/>
        <w:rPr/>
      </w:pPr>
      <w:r>
        <w:rPr/>
      </w:r>
    </w:p>
    <w:sectPr>
      <w:headerReference w:type="default" r:id="rId6"/>
      <w:headerReference w:type="first" r:id="rId7"/>
      <w:footerReference w:type="default" r:id="rId8"/>
      <w:type w:val="nextPage"/>
      <w:pgSz w:w="11906" w:h="16838"/>
      <w:pgMar w:left="1588" w:right="1700" w:gutter="0" w:header="1020" w:top="1076" w:footer="0" w:bottom="102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09" w:leader="none"/>
        <w:tab w:val="right" w:pos="86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309" w:leader="none"/>
        <w:tab w:val="right" w:pos="86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ate"/>
      <w:numFmt w:val="none"/>
      <w:suff w:val="nothing"/>
      <w:lvlText w:val=""/>
      <w:lvlJc w:val="left"/>
      <w:pPr>
        <w:tabs>
          <w:tab w:val="num" w:pos="0"/>
        </w:tabs>
        <w:ind w:left="0" w:hanging="0"/>
      </w:pPr>
    </w:lvl>
    <w:lvl w:ilvl="1">
      <w:start w:val="1"/>
      <w:pStyle w:val="Log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0"/>
        <w:numId w:val="1"/>
      </w:numPr>
      <w:spacing w:before="360" w:after="240"/>
      <w:jc w:val="right"/>
      <w:outlineLvl w:val="0"/>
    </w:pPr>
    <w:rPr>
      <w:b w:val="false"/>
      <w:bCs w:val="false"/>
      <w:i w:val="false"/>
      <w:iCs w:val="false"/>
      <w:caps w:val="false"/>
      <w:smallCaps w:val="false"/>
      <w:strike w:val="false"/>
      <w:dstrike w:val="false"/>
      <w:outline w:val="false"/>
      <w:vanish w:val="false"/>
    </w:rPr>
  </w:style>
  <w:style w:type="paragraph" w:styleId="Logo">
    <w:name w:val="Logo"/>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15T12:23:00Z</cp:lastPrinted>
  <cp:revision>0</cp:revision>
  <dc:subject/>
  <dc:title/>
</cp:coreProperties>
</file>