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$Id: mhcmake,v 1.5 1998/05/15 00:46:02 rtietjen Exp rtietje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Copyright (c) 1997, 1998 Richard Tietj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Author: Richard Tietjen &lt;rtietjen@connix.com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cmake lets you run Meta-HTML code as you would LaTeX fi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you can conveniently "require" a macro library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o a document with custom Meta-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'd define a macro library and apply it with mhcmak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cuments that all use the same set of tags.  I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agged some poems with a simple set of tags, and then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 libraries: poems2tex.mhtml and poems2html.mhtml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ormat the poems in both LaTeX and in HTML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n the po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where mhcmake looks for its macro libra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_REQUIR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C_REQUIRE=.:..:../tagsets:/var/www/tag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  By default the program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:..:../tagsets:../macros:/var/www/tagsets:/var/www/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 easily change in the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want to change the shebang (#!) to match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h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rol mhcmake's configuration from a ~/.mhc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ontain any valid Meta-HTML code.  Typically, though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-var mhtml::require-directories[]=&lt;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tag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www/tag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www/macro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html::require-directories in .mhcrc take precedence over the environment variable MHC_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cmake program can take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or --require  to require  file.[mhtml|src|lib] that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s a set of Meta-HTML macro and variab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nvocation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cmake -r poems2tex  test.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hcmake --require poems2tex test.sgml &gt; new-poems.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fault, normal output goes to stdout.  You can easily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file.  Error and information messages go to stder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ith-open-stream &gt; and &lt;stream-put&gt; in special macros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iece of the poems2tex formatting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;!* poem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fine-container poe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ith-open-stream toc "toc.tmp"  type=file mode=write-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&lt;poem-title&gt; tag will write to toc with &lt;stream-put toc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everything else goe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po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{\scshape Po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hor{\scshape Richard Tietj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a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o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ody  ;;; all the poems i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ith-open-stream&gt; ;;; close toc at end of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; and merge collected ToC back onto end of main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ith-open-stream toc "toc.tmp"  type=file mode=r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o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eam-get toc stop-at="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ith-open-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efine-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re's  test.sgml, a sample tagged document ready to conver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or HTML, or whatever I want to write a set of macro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;;&lt;require poems2tex&gt; ;;; you can require he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e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em when="71/10" where="Amhers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em-title&gt;Those lights&lt;/poem-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er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&gt;blah blah blah&lt;\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ver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oe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cmake seemed necessary to me because of the webspace-orien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&lt;include&gt; and &lt;require&gt; tags work.  So I ali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nd adjusted them to function in filespace in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ipulating mhtml::include-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quire&gt; is re-defined to set mhtml::include-prefix to each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html::require-directories[] in succession until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  It doesn't generate any error if it'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clude&gt; has been changed to consider both relative and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 If the path is absolute, as indicated by a leading /,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html::include-prefix to "", that is, root.  Else, it's rel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 to . for current directory.  You're suppos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T attribute just lik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, this hasn't been exhaustively tested.  There will b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s in the ointment, no doub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