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X2DVX                                07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limit of eight characters on filenames in DOS ( plu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and a three letter extension), it was necessary to rename some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porting the X11R4 toolkit to DOS.  DOS will normally trun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excess of the eight character limit, and in some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different header files resolving to the same shortened DO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rting programs from UNIX to DOS, it would be very tedious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ll the header file names in the source code, so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utom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2DVX consists of the executable (UNIX2DVX.EXE) and two ASCII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txt, and wrapper.txt.  The first text file, changes.tx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header file names which have been changed, and what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.  Any line with an exclamation point (!) as its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as a comment.  The changes are in th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headername : newhead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hitspace on the line is ignored, and the two header names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on (:). The header file names must be complete, so to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s of X11/IntrinsicI.h, you must specify the following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/IntrinsicI.h : X11/IntrinsI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hanges.txt file contains all the changes to the standard X1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, but it can be altered by the user to include any oth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file, wrapper.txt, contains the text that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a header file to be replaced is found. Again,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n exclamation point is ignored as a comment. UNIX2DV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ply do a search and replace on all the listed header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nserts the requested text at the required point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text inserts the fo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$MSDOSNAME"           /* MTP $DATE $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$UNIX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MSDOSNAME and $UNIXNAME resolve to the header name to be re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new truncated name respectively, and date and time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rrent date and time extracted from the system. With thi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under DOS, simply define MSDOS at compile time. This tex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replac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$MSDOS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sult in a straight substitution of the heade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(HC.EXE) upon startup, first reads in the change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s it for simple sytax errors.  This file default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parameter -c=xxx.ext.  If no path or drive is specifi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first searched, and then the directory of HC.EXE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provided, the default ".TXT" is used.  The next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rapper text file.  Again this may be overridden, using the -w=xxx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arch conditions apply as to the chang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 cards are acceptable (*,?) in the input file spec. HC.EX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, looking for #include statements, and then compar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o the list it read in from the changes.txt file.  If it matche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hecks to see if it is contained within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 state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Compares the text surrounding the include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per insertion text read in from wrapp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of these check out, it then inserts the appropriate tex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(Note, any comments on the original line will be moved to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text insertion in the processe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wrapper text may be changed by the user, trying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clude has been previously preprocessed became more tricky.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people will stick approximately with the original wrapper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or take a few comments. It was on this assumption that I do the compar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wrapper text and the lines surrounding the #includ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preprocessed. I first remove all white space from th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any comments before comparing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processing is finished, the original file is renamed to a .BA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require it). All changes and warnings are written to std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y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:  all switches may begin with either a '/' or a '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not case sensitive, and may appear in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rder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[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s a list of all switches and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=xxx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s new changes file. (discuss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=xxx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s new wrapper file. (discuss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to screen the changes that w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alter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 Case. This will affect th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 header files in the source, and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replaced in changes.txt (e.g. x11/IntrinsicI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1/IntrinsicI.h will not match normally - they w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.) This also affects the compa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rapper text and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Wrapper check. UNIX2DVX will not compare the wrapp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lines surrounding the #include in the source,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been previously pre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=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llowed depth of nested ifdefs. Normally,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zero, meaning if an header file which sh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ntained within a conditional statement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d.  In some modules, and header files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be changed, because the entire cod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ontained within an ifde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