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*-nroff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ile is (c) 1998,1999,2000 Ted Faber (faber@lunabase.org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for the full copyright and limitation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August 1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G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Kernighan and Bentley's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 Ar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M A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Kernighan and Bentley'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graphs, as described in ``Grap-A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Tutorial and User Manual,'' by Jon L. Bentley and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revised May 1991, which is the prim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it is available electron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http://www.kohala.com/start/troff/trof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lack box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nsistencies are to be expected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will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cessor.  It takes commands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which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rewrit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ispla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copied.  Output is always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redirected.  Input i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ad in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input is rea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an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eX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of macro definitions to be rea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DEFINES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hibits the reading of any initial macros file. 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giv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 on the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bels unaligned by defaul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ew features of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he left and righ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at is that the left and right labels run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 of the paper.  This may be useful in port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colon-separated list of directorie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lative pathnames inclu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also used to locate the defines file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es file name to a relative nam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path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always includes the current directory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clu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which are con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ny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input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output, so graphs can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y macro beginning with \&amp;.G1 or \&amp;.G2 is treated as a \&amp;.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 macro, for compatibility with old versions of t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ketched below.  Refer to Kernighan and Bentley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parated from one another by newlines or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he axes for the graph are dra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p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0.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frame is drawn with that sty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of the frame can also be specifi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tyle can be over-ridden for sides of th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x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y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y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a new coordinate system or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.  It defines the largest and smallest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and therefore the scale of the data i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the x and y coordinate systems can be given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coordinate system is defined, if not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rdinate system cre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modified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eclare a coordinate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data through a macro that plots the data and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and minima, and then define the size o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so determines if a scale is plotted logarith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log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plo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style with which a given line will be plo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style is associated with that n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,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plo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o be centered at each point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v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lotting string is a centered bullet, s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a filled circle, and they are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being conn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ny current line 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a line style, tha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 given line name, specifying no plot str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be no plot strings.  Omitting the plo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ressing the same named line means not to chang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a line has been defined with a plot str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plot string can be removed by specifying "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ots the given point using the line sty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if none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a new line style with that nam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same way as the default style. 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int's x and y values, relative to the opt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system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, grap will exi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verrides the style's default line de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ver-ride the plotting string.  To use a diffe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may optionally be enclosed in paren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, 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oth plot a string at the given point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teral strings are stacked above each other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modifiers, and absol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ring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+ or -, the size is increased or decrea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 string and placed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Only formatting escap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pecifi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same consequences for undefin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is command is because the first for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Expression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Xo ( Cm in Ns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Xo ( Cm in Ns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Xo ( Cm in Ns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Xo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placement of ticks on the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cks are automatically generated on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command turns on the automat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for a given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s the direction and length of the tick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ticks are automatically generat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no system is specified, the defaul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must be decl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references it.  This syntax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ticks is an extension, and will no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rides the automatic placement of the tic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ordinates at which to place the ticks.  If the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 respect to the default coordi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given.  For each t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string can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q %g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icks with no label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 ticks may be shifted by specifying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 to offset the label.  That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expression immediatel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-rides the default tick generation with a set of tick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 The syntax is reminisce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loops.  Ticks are plac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a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specified,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art.  If an operator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is operated on by that operator instead of +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at 2, 4, 8, 16, and 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ticks are format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ick command may both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fr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on the left side of the frame pointing out at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32 and in at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icks on a given side.  If no side is given the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lacement of lines in the frame. 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no ticks are drawn on that side of the fr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ppear on a side by default, or have been declar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ncel th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direction for 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ick a line description for the gri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are labelled by default.  To omit labels,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aces a label on the given axis. 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abels, which will be stacked over each oth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, if present, specifies how many inches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abels on the left and right labels ru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You can cancel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radius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circle at the point indicated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small, 0.025 inches.  This can be over-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.  The coordinates of the point are relativ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or the default system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extended to take a lin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o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the filling extension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line or arrow from the first point to the seco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yle.  The default lin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If both are given the second is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point in one coordinate system and one in anot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oth points are in a named coordinate system (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amed coordinate system), both poi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Qq 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until Qq 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thru 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ports data from another file into the curren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only a filename given is a simple file inclu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s simply read into the input stream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re common case is that it is a number lis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takes lines from the file, splits them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one or more spaces, and calls the given macr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arameters.  The macro may either be defined here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earl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resent.  If so the current file is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workho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\(o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K&amp;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variable expansion is done.  I believe that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defin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ic Ar pi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begin with a period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aph Ar Name pic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osition graphs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begin with capital letters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graph are used to position the nex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graph i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 second graph below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Exponential with .Frame.n 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.Frame.s - (0, 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numeric (doubl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reates a variable if it does not exist.  Variables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graphs.  Assignments can casc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3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( Cm up No \(or 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base Ar bas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cilitates drawing bar graphs. 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bes the bar somewhat generally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may extend up or to the right,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s up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e given coordinate system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3 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2 unit high bar sitting on the x axis, centered on x=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ars are 1 unit wide, but thi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By default bars sit on the base axis, i.e., bars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end from y=0.  That may be overri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The bar described above has corners (2.5, 0) and (3.5, 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scription has been extended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specifies the shading inside the bar.  Bar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draws a box with the two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 This can be used to draw boxes highlighting certai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r graphs.  Note that filled bars will cover data dra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Ar expr Ic then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c else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simple conditional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f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blocks.  Early versions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blocks as macros that were defined and expand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to unnecessary confusion because explicit sepa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eparator (;) after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stru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== 3) { y = y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expected.  A separator is also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 Ar name Ic from Ar from_expr Ic to Ar to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 +\(or-\(or*\(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rom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y_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o_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has the semantic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rc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 about implicit separators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most standard arithmetic operators: + - / * ^. 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is exponentiation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C logical operators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 and unary !.  Al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and != are overloaded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s.  Parentheses are used for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not allowed in an expression in any contex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cading of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3.5 * (b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 that take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og , exp , int , sin , cos , sqrt , r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s are base 10 and the trigonometric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uler's number to the giv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.  The natural log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xtensions and are probably not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n argument, it seeds the random number generato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Called with no arguments, it returns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[0,1).  The following two argument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tan2 , min , m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at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 comparison, no expressions can use str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d function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 ( Ar form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\&amp;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It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turning the value.  It can be used anywher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but powerful macro facility.  Macro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 Ar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text is replaced b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 series of statements in nested { }'s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rrounded by the same letter.  An example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 X coord x 1,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text, i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ord x 1,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teral, and can contain newlines.  If a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ultiple lines, it should end in a semicolon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take parameters, too.  If a macro call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, comma-separated list the values starting with $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the macro with the elements of the list.  A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git is left unchanged. 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udimentary, no nesting or parentheses or escaping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lso, there is no way to say argument 1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${1}0 in sh(1)).  A macro can have at most 32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raw a line with sl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{ next at $1,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5 { foo(i,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ersist across graph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mple macros for plotting comm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-separated list of numbers is treated speciall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points to be plotted using the default line sty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.  If more than two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mbers are taken to be additional y values t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value.  Number lists in D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ma-separat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as well.  More precisely, numbers in number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whitespace,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points using the default line style at (1,2), (1,3),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4,6).  A simple way to plot a set of numbers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./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its defines file there.  If that value is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compiled in location of the defines f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mall incompatibilities with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expanding variables and macros, and a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parameter order in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improved, the error reporting cod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Notably, an error in a macro is not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, and it produces unusual output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ng many times over a macro with no newline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uce Lilley Ao blilly@erols.co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bug fixes, including a considerable rev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ing code.  If you can actually find an error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robably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an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ia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Jon Bentle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