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751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0585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278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655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